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tabs>
          <w:tab w:val="clear" w:pos="708"/>
          <w:tab w:val="left" w:pos="2490" w:leader="none"/>
        </w:tabs>
        <w:spacing w:lineRule="auto" w:line="240"/>
        <w:rPr/>
      </w:pPr>
      <w:r>
        <w:rPr/>
      </w:r>
    </w:p>
    <w:p>
      <w:pPr>
        <w:pStyle w:val="Normal"/>
        <w:spacing w:lineRule="auto" w:line="240"/>
        <w:ind w:right="74" w:hanging="0"/>
        <w:jc w:val="center"/>
        <w:rPr>
          <w:rFonts w:ascii="Arial" w:hAnsi="Arial" w:eastAsia="Times New Roman" w:cs="Arial"/>
          <w:b/>
          <w:b/>
          <w:i/>
          <w:i/>
          <w:sz w:val="32"/>
          <w:szCs w:val="32"/>
        </w:rPr>
      </w:pPr>
      <w:r>
        <w:rPr>
          <w:rFonts w:eastAsia="Times New Roman" w:cs="Arial" w:ascii="Arial" w:hAnsi="Arial"/>
          <w:b/>
          <w:i/>
          <w:sz w:val="32"/>
          <w:szCs w:val="32"/>
        </w:rPr>
        <w:t>NORMAS DE CONSTRUCCION</w:t>
      </w:r>
    </w:p>
    <w:p>
      <w:pPr>
        <w:pStyle w:val="Normal"/>
        <w:spacing w:lineRule="auto" w:line="240"/>
        <w:ind w:right="74" w:hanging="0"/>
        <w:jc w:val="center"/>
        <w:rPr>
          <w:rFonts w:ascii="Arial" w:hAnsi="Arial" w:eastAsia="Times New Roman" w:cs="Arial"/>
          <w:b/>
          <w:b/>
          <w:i/>
          <w:i/>
          <w:sz w:val="32"/>
          <w:szCs w:val="32"/>
        </w:rPr>
      </w:pPr>
      <w:r>
        <w:rPr>
          <w:rFonts w:eastAsia="Times New Roman" w:cs="Arial" w:ascii="Arial" w:hAnsi="Arial"/>
          <w:b/>
          <w:i/>
          <w:sz w:val="32"/>
          <w:szCs w:val="32"/>
        </w:rPr>
      </w:r>
    </w:p>
    <w:p>
      <w:pPr>
        <w:pStyle w:val="Normal"/>
        <w:spacing w:lineRule="auto" w:line="240"/>
        <w:ind w:right="74" w:hanging="0"/>
        <w:jc w:val="both"/>
        <w:rPr>
          <w:rFonts w:ascii="Arial" w:hAnsi="Arial" w:eastAsia="Times New Roman" w:cs="Arial"/>
          <w:b/>
          <w:b/>
          <w:sz w:val="23"/>
          <w:szCs w:val="23"/>
        </w:rPr>
      </w:pPr>
      <w:r>
        <w:rPr>
          <w:rFonts w:eastAsia="Times New Roman" w:cs="Arial" w:ascii="Arial" w:hAnsi="Arial"/>
          <w:b/>
          <w:sz w:val="23"/>
          <w:szCs w:val="23"/>
        </w:rPr>
        <w:t>ESPECIFICACIONES GENERALES PARA LA CONSTRUCCION DE SISTEMAS</w:t>
      </w:r>
    </w:p>
    <w:p>
      <w:pPr>
        <w:pStyle w:val="Normal"/>
        <w:spacing w:lineRule="auto" w:line="240"/>
        <w:ind w:right="74" w:hanging="0"/>
        <w:jc w:val="both"/>
        <w:rPr>
          <w:rFonts w:ascii="Arial" w:hAnsi="Arial" w:eastAsia="Times New Roman" w:cs="Arial"/>
          <w:b/>
          <w:b/>
          <w:sz w:val="23"/>
          <w:szCs w:val="23"/>
        </w:rPr>
      </w:pPr>
      <w:r>
        <w:rPr>
          <w:rFonts w:eastAsia="Times New Roman" w:cs="Arial" w:ascii="Arial" w:hAnsi="Arial"/>
          <w:b/>
          <w:sz w:val="23"/>
          <w:szCs w:val="23"/>
        </w:rPr>
        <w:t>DE AGUA POTABLE Y ALCANTARILLADO</w:t>
      </w:r>
    </w:p>
    <w:p>
      <w:pPr>
        <w:pStyle w:val="Normal"/>
        <w:spacing w:lineRule="auto" w:line="240"/>
        <w:ind w:right="74" w:hanging="0"/>
        <w:jc w:val="both"/>
        <w:rPr>
          <w:rFonts w:ascii="Arial" w:hAnsi="Arial" w:eastAsia="Times New Roman" w:cs="Arial"/>
          <w:b/>
          <w:b/>
          <w:sz w:val="23"/>
          <w:szCs w:val="23"/>
        </w:rPr>
      </w:pPr>
      <w:r>
        <w:rPr>
          <w:rFonts w:eastAsia="Times New Roman" w:cs="Arial" w:ascii="Arial" w:hAnsi="Arial"/>
          <w:b/>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Con la finalidad de facilitar la integración de Catálogos de Conceptos de obra de Agua Potable y Alcantarillado, se ofrece esta Edición que es el marco de referencia y que contempla el Catálogo de Precios Unitarios, por lo que es imprescindible su utilización en paralelo.  Consta fundamentalmente de los siguientes capítulos: Tercerías, Agua Potable, Alcantarillado, Obra Civil, Perforación de pozos que contempla adicionalmente un rubro de generalidades, Instalaciones sanitarias, Instalaciones Eléctricas, Herrería, Vidriería y Pintura;  Suministros y Adquisiciones; y Acarreos.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ada concepto está valuado con una clave, misma que existe sola o formando parte integral de un grupo de conceptos semejantes que para evitar Especificaciones repetitivas se maneja como una sola. En general los conceptos seleccionados representan la mayoría de los trabajos que competen a las obras de Agua Potable y Alcantarillado; sin embargo, seria utópico presuponer que resuelvan de manera integral todas las alternativas de proyecto, por lo que para los trabajos adicionales que pudiesen existir en una obra determinada, en la elaboración de un Catálogo de Conceptos para Concurso, es conveniente asignarles una clave acorde con la nomenclatura aquí propuesta y dándole un ordenamiento racional. Estos conceptos, tomando en cuenta su grado de repetición, serán  estudiados e incorporados a ésta edi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n caso de que las condiciones de obra especifica difieran con lo aquí asentado, las variaciones se deben indicar generando un nuevo concepto pero tomando como base el que se encuentra ya definido al que se le harán las adecuaciones en las Especificaciones Particulares; indicando únicamente las adiciones o cancelaciones según la naturaleza de los trabajos; esto permitirá el análisis y elaboración de precios unitarios verdaderamente representativ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r>
    </w:p>
    <w:p>
      <w:pPr>
        <w:pStyle w:val="Normal"/>
        <w:spacing w:lineRule="auto" w:line="240"/>
        <w:ind w:right="72" w:hanging="0"/>
        <w:jc w:val="both"/>
        <w:rPr/>
      </w:pPr>
      <w:r>
        <w:rPr>
          <w:rFonts w:eastAsia="Times New Roman" w:cs="Arial" w:ascii="Arial" w:hAnsi="Arial"/>
          <w:b/>
          <w:sz w:val="23"/>
          <w:szCs w:val="23"/>
        </w:rPr>
        <w:t>RUPTURA DE EMPEDRADO</w:t>
      </w:r>
      <w:r>
        <w:rPr>
          <w:rFonts w:eastAsia="Times New Roman" w:cs="Arial" w:ascii="Arial" w:hAnsi="Arial"/>
          <w:sz w:val="23"/>
          <w:szCs w:val="23"/>
        </w:rPr>
        <w:t>.</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00.01</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Este tipo de obra se deberá efectuar con especial cuidado, a fin de seleccionar al máximo el material extraído de la ruptura, con el propósito de su posterior aprovechamiento en la reposición y/o indicaciones d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OBRA.  Comprende la extracción del empedrado y su remo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La ruptura se medirá y pagará en metros cuadrados con aproximación de un décimo, conforme a las dimensiones de proyec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carga del material sobrante, su acarreo y su tiro hasta el banco de desperdicio que señale el Ingeniero, se pagará por separad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No se consideran para fines de pago la cantidad de obra ejecutada por el Contratista fuera de los lineamientos fijados en el proyecto y/o las indicaciones del Ingeniero.</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 xml:space="preserve">RUPTURA DE PAVIMENTO ADOQUINADO, ASFALTICO Y DE CONCRETO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00.02.03, 04, 05, 06,07, y 08</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Al llevarse a cabo este tipo de trabajos, se procurará en todos los casos efectuar la ruptura, evitando al máximo perjudicar el pavimento restante y molestias a la población.</w:t>
      </w:r>
    </w:p>
    <w:p>
      <w:pPr>
        <w:pStyle w:val="Normal"/>
        <w:numPr>
          <w:ilvl w:val="0"/>
          <w:numId w:val="0"/>
        </w:numPr>
        <w:spacing w:lineRule="auto" w:line="240"/>
        <w:ind w:left="0" w:right="72" w:hanging="0"/>
        <w:jc w:val="both"/>
        <w:rPr>
          <w:rFonts w:ascii="Arial" w:hAnsi="Arial" w:eastAsia="Times New Roman" w:cs="Arial"/>
          <w:sz w:val="23"/>
          <w:szCs w:val="23"/>
        </w:rPr>
      </w:pPr>
      <w:r>
        <w:rPr>
          <w:rFonts w:eastAsia="Times New Roman" w:cs="Arial" w:ascii="Arial" w:hAnsi="Arial"/>
          <w:sz w:val="23"/>
          <w:szCs w:val="23"/>
        </w:rPr>
        <w:t xml:space="preserve">OBRA. Comprende la ejecución de todos los trabajos necesarios para la ruptura y su remoción a un sitio donde no interfiera ni dificulte la ejecución de los trabajos, ya que no será motivo de ningún pago adicional.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corte en el pavimento se pagará por separado; y se evitará perjudicar el pavimento (en los conceptos en que proceda), y molestias a la pobla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Se medirá y pagará por metro cúbico y metros cuadrados en el caso del pavimento adoquinado y la banqueta de concreto con aproximación a un décimo, conforme a las dimensiones de proyec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No se considerará para fines de pago la cantidad de obra ejecutada por el Contratista fuera de los lineamientos  fijados en el proyecto y/o las indicaciones d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TRAZO Y CORTE CON CORTADORA DE DISCO EN PAVIMENTO ASFALTICO Y PAVIMENTO HIDRAULIC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00.20 y 100.21</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Esta actividad se deberá realizar con cortadora de disco o equipo similar que garantice los alineamientos requeridos de acuerdo con el proyecto, debiendo ser vertical y realizando el corte hasta la profundidad necesaria; se incluyen en éste concepto todos los cargos directos e indirectos, la mano de obra correspondiente y los materiales tales como el disco, agua, etc., así como la operación del equip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MEDICION Y PAGO. Este se hará por metro lineal de corte en función del proyecto no considerándose para fines de pago la obra ejecutada fuera de los lineamientos fijados en el proyecto. </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CONSTRUCCION DE BASE CON MATERIAL INERT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01.01</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Previamente a la reposición de un pavimento asfáltico o hidráulico se construirá una base de material inerte cuyo espesor será comúnmente de 20 cms., se incluyen en estas actividades el suministro en el lugar de los materiales, su tendido, humedad necesaria y compacta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Se cuantificará el volumen colocado a línea de proyecto, sin considerar desperdicios y/o abundamientos (estos deberán quedar involucrados en el análisis del precio), y el pago se hará por metro cúbico.</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CONSTRUCCION DE EMPEDRADO EN SEC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01.02</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construcción de empedrado en seco el conjunto de operaciones consistentes en reponer los que hubieran sido removidos para la apertura de zanja; en esta construcción se deberá utilizar el material producto de la ruptura; de acuerdo con esto, en el concepto se deberán incluir las maniobras y acarreos dentro de la obra, así como la mano de obra correspondiente, dentro de este precio unitario no se incluye el suministro de material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Este se hará por metro cuadrado de empedrado repuesto con aproximación de un décimo y con base en las dimensiones del proyec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EMPEDRADO JUNTEADO CON MORTERO CEMENTO ARENA 1:5</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01.03</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construcción de empedrado en seco el conjunto de operaciones consistentes en reponer los que hubieran sido removidos para la apertura de zanja; en esta construcción se deberá utilizar el material producto de la ruptura; de acuerdo con esto, en el concepto se deberán incluir las maniobras y acarreos dentro de la obra, así como la mano de obra correspondiente; asimismo se deberán contemplar el suministro en obra del mortero y los materiales necesarios, pero sin considerar el suministro de la piedr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Este se hará en metros cuadrados con aproximación de un décimo considerando para este fin las dimensiones de proyecto.</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PAVIMENTO ADOQUINADO, JUNTEADO CON MORTERO CEMENTO ARENA 1:3</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01.04</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DEFINICION Y EJECUCION. Se entenderá por construcción de pavimento adoquinado las operaciones consistentes en construir los que hubieran sido removidos para la apertura de zanjas, el pavimento deberá quedar al mismo nivel que el original, evitando la formación de topes o depresiones, debiéndose hacer después que el relleno de las zanjas haya adquirido su máxima consolidación y no experimente asentamientos posteriores.  En este concepto se incluye el suministro de todos los materiales puestos en obra, así como la mano de obra necesaria y las maniobras y acarreos locales.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MEDICION Y PAGO.  La construcción o reconstrucción o reposición de pavimento adoquinado se pagará por metro cuadrado con base en líneas de proyecto.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PAVIMENTO ASFALTIC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01.05 y 06</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La reposición del pavimento asfáltico se hará sobre una base compactada (que no incluirá dentro de este precio), en la reposición del pavimento se podrán fabricar mezclas asfálticas de materiales pétreos y productos asfálticos en el lugar mismo de la obra, empleando conformadoras o mezcladoras ambulantes.  Las mezclas asfálticas formarán una carpeta compacta con el mínimo de vacíos, ya que se usarán materiales graduados para que sea uniforme y resistente a las deformaciones producidas por las cargas y prácticamente impermeable.  El material pétreo deberá constar de partículas sanas de material triturado, exentas de materias extrañas y su granulometría debe cumplir las especificaciones para materiales pétreos en mezclas asfáltic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No se deberán utilizar agregados cuyos fragmentos sean en forma de lajas, que contengas materia orgánica, grumos arcillosos o más de 20 % de fragmentos suav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os materiales asfálticos deben reunir los requisitos establecidos por las Especificaciones de Petróleos Mexican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mezcla deberá prepararse a mano o con máquina mezcladora y colocarse en capas de espesor inferior al definitivo; independientemente de que se use mezcla en frío o caliente, deberá compactarse de inmediato, ya sea con pizón o con plancha o equipo similar pero adecuado al proyec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acabado deberá ser igual al del pavimento existent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MEDICION Y PAGO. La construcción o reposición de pavimento asfáltico se pagará por metro cuadrado con aproximación a un décimo, en base a proyecto y en función del espesor de la carpeta. </w:t>
      </w:r>
    </w:p>
    <w:p>
      <w:pPr>
        <w:pStyle w:val="Heading4"/>
        <w:pBdr>
          <w:bottom w:val="single" w:sz="4" w:space="15" w:color="B8CCE4"/>
        </w:pBdr>
        <w:spacing w:lineRule="auto" w:line="240"/>
        <w:ind w:right="72" w:hanging="0"/>
        <w:jc w:val="both"/>
        <w:rPr>
          <w:rFonts w:ascii="Arial" w:hAnsi="Arial" w:cs="Arial"/>
          <w:sz w:val="23"/>
          <w:szCs w:val="23"/>
          <w:lang w:val="es-MX"/>
        </w:rPr>
      </w:pPr>
      <w:r>
        <w:rPr>
          <w:rFonts w:cs="Arial" w:ascii="Arial" w:hAnsi="Arial"/>
          <w:sz w:val="23"/>
          <w:szCs w:val="23"/>
        </w:rPr>
        <w:t xml:space="preserve">PAVIMENTOS O BANQUETAS DE CONCRETO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01.07, 08, 09 y 10</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La construcción o reposición de pavimento o banquetas de concreto, se hará sobre una base compactada, que se paga por separado; y comprende la fabricación, colado, vibrado y curado con curacreto o agua; con la resistencia que se señale en cada concepto; asimismo el concreto se sujetará en lo conducente a la especificación que en este mismo libro aparece sobre concretos, incluyendo el suministro de todos los materiales puestos en obra, así como el retiro de los sobrantes, la mano de obra y el equipo necesari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acabado deberá ser igual al existente. (Liso o rayad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 La construcción o reposición de pavimentos o banquetas de concreto, se pagará por metro cuadrado con aproximación a un décimo y de acuerdo a dimensiones de proyec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DESMONT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02.01, 02 y 03.</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Este trabajo consiste en efectuar alguna, algunas o todas las operaciones siguientes: cortar, desenraizar, quemar y retirar de los sitios de construcción, los árboles arbustos, hierbas o cualquier vegetación comprendida dentro del derecho de vía, las áreas de construcción y los bancos de préstamo indicados en los planos o que ordene desmontar el Resident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stas operaciones pueden ser efectuadas indistintamente a mano mediante el empleo de equipos mecánicos.</w:t>
      </w:r>
    </w:p>
    <w:p>
      <w:pPr>
        <w:pStyle w:val="Normal"/>
        <w:spacing w:lineRule="auto" w:line="240"/>
        <w:ind w:right="72" w:hanging="0"/>
        <w:jc w:val="both"/>
        <w:rPr/>
      </w:pPr>
      <w:r>
        <w:rPr>
          <w:rFonts w:eastAsia="Times New Roman" w:cs="Arial" w:ascii="Arial" w:hAnsi="Arial"/>
          <w:sz w:val="23"/>
          <w:szCs w:val="23"/>
        </w:rPr>
        <w:t>Toda la materia vegetal proveniente del desmonte deberá colocarse fuera de las zonas destinadas a la construcción dentro del derecho de vía, en la zona de libre colocación. Se entenderá por zona de libre colocación la faja de terreno comprendida entre la línea límite de la zona de construcción y una línea paralela a esta distancia 60 (sesenta) metr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material aprovechable proveniente del desmonte será propiedad de la Comisión y deberá ser estibado en los sitios que indique el Ingeniero; no pudiendo ser utilizado por el Contratista sin el previo consentimiento de aquel.</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Todo el material no aprovechable deberá ser quemado tomándose las precauciones necesarias para evitar incendi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oa daños y perjuicios a propiedad ajena producidos por trabajos de desmonte efectuados indebidamente dentro o fuera del derecho de vía o de las zonas de construcción serán de la responsabilidad del Contratist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Las operaciones de desmonte deberán efectuarse invariablemente en forma previa a los trabajos de construcción con la anticipación necesaria para no entorpecer el desarrollo de éstos.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El desmonte se medirá tomando como unidad la hectárea con aproximación de dos decimales.</w:t>
      </w:r>
    </w:p>
    <w:p>
      <w:pPr>
        <w:pStyle w:val="Normal"/>
        <w:spacing w:lineRule="auto" w:line="240"/>
        <w:ind w:right="72" w:hanging="0"/>
        <w:jc w:val="both"/>
        <w:rPr/>
      </w:pPr>
      <w:r>
        <w:rPr>
          <w:rFonts w:eastAsia="Times New Roman" w:cs="Arial" w:ascii="Arial" w:hAnsi="Arial"/>
          <w:sz w:val="23"/>
          <w:szCs w:val="23"/>
        </w:rPr>
        <w:t>No se estimará para fines de pago el desmonte que efectúe el Contratista fuera de las áreas de desmonte que se indiquen en el proyecto y/u ordenadas por el Ingeniero. Si la quema del material  no ¨ aprovechable ¨  no pudo ser efectuada en forma inmediata al desmonte por razones no imputables al Contratista, se computará únicamente un avance del 90 % del desmonte efectuado. Cuando de haga la quema y se terminen los trabajos de desmonte, se estimará el 10 % restant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desmonte se liquidará al Contratista en función del tipo de monte y de acuerdo con los conceptos 1002.01, 02 y 03.</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DESPALM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1003.01 y 02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DEFINICION Y EJECUCION. Se entenderá por despalme la remoción de las capas superficiales de terreno natural cuyo material no sea aprovechable para la construcción, que se encuentren localizadas sobre los bancos de préstamo.  También se entenderá por despalme la remoción de las capas de terreno natural que no sean adecuadas para la cimentación o desplante de un terraplén; y en general la remoción de capas de terreno inadecuadas para construcciones de todo tipo.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Se denominará banco de préstamo el lugar del cual se obtengan materiales naturales que se utilicen en la  construcción de las obr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Previamente a este trabajo, la superficie de despalme deberá  haber sido desmontad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material producto del despalme deberá ser retirado fuera dela superficie del banco de préstamo que se va a explotar y colocado en la zona de libre colocación o en aquella que señale 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Se entenderá por zona de libre colocación, la faja de terreno comprendida entre el perímetro del banco de préstamo y una línea paralela a ésta distante 60 (sesenta) metros; aunque en el caso en que el material deba ser retirado fuera dela obra, se valuará con un concepto diferente.</w:t>
      </w:r>
    </w:p>
    <w:p>
      <w:pPr>
        <w:pStyle w:val="Contents7"/>
        <w:jc w:val="both"/>
        <w:rPr>
          <w:rFonts w:ascii="Arial" w:hAnsi="Arial" w:cs="Arial"/>
          <w:lang w:val="es-ES"/>
        </w:rPr>
      </w:pPr>
      <w:r>
        <w:rPr>
          <w:rFonts w:cs="Arial" w:ascii="Arial" w:hAnsi="Arial"/>
          <w:lang w:val="es-ES"/>
        </w:rPr>
        <w:t>MEDICION Y PAGO. La medición de los volúmenes de materiales excavados para efectuar el despalme se hará tomando como unidad el metro cúbico, y empleando el método de promedio de áreas extremas.  El resultado se considerará en unidades completas.</w:t>
      </w:r>
    </w:p>
    <w:p>
      <w:pPr>
        <w:pStyle w:val="Normal"/>
        <w:tabs>
          <w:tab w:val="clear" w:pos="708"/>
          <w:tab w:val="left" w:pos="8222" w:leader="none"/>
        </w:tabs>
        <w:spacing w:lineRule="auto" w:line="240"/>
        <w:ind w:right="72" w:hanging="0"/>
        <w:jc w:val="both"/>
        <w:rPr>
          <w:rFonts w:ascii="Arial" w:hAnsi="Arial" w:cs="Arial"/>
          <w:sz w:val="23"/>
          <w:szCs w:val="23"/>
        </w:rPr>
      </w:pPr>
      <w:r>
        <w:rPr>
          <w:rFonts w:eastAsia="Times New Roman" w:cs="Arial" w:ascii="Arial" w:hAnsi="Arial"/>
          <w:sz w:val="23"/>
          <w:szCs w:val="23"/>
        </w:rPr>
        <w:t>En el caso de que el material producto del despalme deba ser retirado, por condiciones del proyecto y/o por instrucciones del Ingeniero, fuera de la zona de libre colocación se pagará con el concepto 1000.02 en el que se incluye la carga, descarga y acarreo a un kilómetro.</w:t>
      </w:r>
    </w:p>
    <w:p>
      <w:pPr>
        <w:pStyle w:val="Normal"/>
        <w:tabs>
          <w:tab w:val="clear" w:pos="708"/>
          <w:tab w:val="left" w:pos="8222" w:leader="none"/>
        </w:tabs>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1004.01</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CARGA A CAMION DE MATERIAL PRODUCTO DE EXCAVACIO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La suma de maniobras que se deban de realizar para cargar un camión con medios mecánicos o manuales, de material producto de excavación u otro tipo de materiales es lo que se valúa con la presente especificación, dentro de estos incluye las posibles maniobras, acarreos y manejos que se requiera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La carga a camión de materiales producto de excavación se pagará por metro cúbico con aproximación al décimo, y para su cuantificación se utilizarán líneas de proyecto originales, es decir lleva involucrado el abundamiento, por lo que el contratista deberá valuar el tipo de material, así como las condiciones en que se encuentr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Heading4"/>
        <w:spacing w:lineRule="auto" w:line="240"/>
        <w:ind w:right="72" w:hanging="0"/>
        <w:jc w:val="both"/>
        <w:rPr>
          <w:rFonts w:ascii="Arial" w:hAnsi="Arial" w:cs="Arial"/>
          <w:b w:val="false"/>
          <w:b w:val="false"/>
          <w:sz w:val="23"/>
          <w:szCs w:val="23"/>
        </w:rPr>
      </w:pPr>
      <w:r>
        <w:rPr>
          <w:rFonts w:cs="Arial" w:ascii="Arial" w:hAnsi="Arial"/>
          <w:sz w:val="23"/>
          <w:szCs w:val="23"/>
        </w:rPr>
        <w:t>LIMPIEZA Y TRAZO EN EL AREA DE TRABAJ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05.01</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n ningún caso la Comisión hará más de un pago por limpia, trazo y nivelación ejecutados en la misma superfici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Cuando se ejecuten conjuntamente con la excavación de la obra y/o el desmonte algunas actividades de desyerbe y limpia, la Comisión no considerará pago alguno.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MEDICION Y PAGO.  Para fines de pago se medirá  el área de trabajo de la superficie objeto de limpia, trazo y nivelación, medida ésta en su  proyección horizontal, y tomando como unidad el metro cuadrado con aproximación a la unidad.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Heading4"/>
        <w:spacing w:lineRule="auto" w:line="240"/>
        <w:ind w:right="72" w:hanging="0"/>
        <w:jc w:val="both"/>
        <w:rPr>
          <w:rFonts w:ascii="Arial" w:hAnsi="Arial" w:cs="Arial"/>
          <w:b w:val="false"/>
          <w:b w:val="false"/>
          <w:sz w:val="23"/>
          <w:szCs w:val="23"/>
        </w:rPr>
      </w:pPr>
      <w:r>
        <w:rPr>
          <w:rFonts w:cs="Arial" w:ascii="Arial" w:hAnsi="Arial"/>
          <w:sz w:val="23"/>
          <w:szCs w:val="23"/>
        </w:rPr>
        <w:t>EXCAVACION DE ZANJ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10.02.04, 1020.02.04, 1040.02 y 04, 1042.02 y 04</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Se entenderá por roca fija ¨ la que se encuentra en mantos con dureza y con textura que no pueda ser aflojada o resquebrajada económicamente con el solo uso del zapapico y que solo pueda removerse con el uso previo de explosivos, cuñas o dispositivos mecánicos de otra índole.  También se consideran dentro de esta Clasificación aquellas fracciones de roca, piedra suelta, o peñascos que cubiquen aisladamente más de 0.75 de metro cúbico.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uando el material común se encuentre entremezclado con la roca fija en una proporción igual o menor al 25 % del volumen de ésta, y en tal forma que no pueda ser excavado por separado, todo el material será considerado como roca fij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excavación de zanjas ¨ la que se realice según el proyecto y/u órdenes del Ingeniero para  alojar  la tubería de las redes de agua potable y alcantarillado, incluyendo las operaciones necesarias para macizar o limpiar la plantilla o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producto de la excavación se depositará a uno o a ambos lados de la zanja, dejando libre en el lado que fije el Ingeniero un pasillo de 60 (sesenta) cms. entre el límite de la zanja y el pie del talud del bordo formado por dicho material.  El Contratista  deberá conservar este pasillo libre de obstácul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s excavaciones deberán ser afinadas en tal forma que cualquier punto de las paredes de las mismas no diste en ningún caso más de 5 (cinco) cms.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s dimensiones de las excavaciones que formaran las zanjas variarán en función del diámetro de la tubería que será alojada en ell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profundidad de la zanja será medida hacia abajo a contar del nivel natural del terreno, hasta el fondo de la excava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ancho de  la zanja será medido entre las dos paredes verticales paralelas que la delimita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afine de los últimos 10 (diez) cms., del fondo de la excavación se deberá efectuar con la menor anticipación posible a la colocación de la tubería.  Si por exceso en el tiempo transcurrido entre el afine la zanja y el tendido de la tubería se requiere un nuevo afine antes de tender la tubería. Este será por cuenta exclusiva del Contratist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Ingeniero deberá vigilar que desde el momento en que se inicie la excavación hasta aquella en que se termine el relleno de la misma, incluyendo el tiempo necesario para la colocación y prueba de la tubería, no transcurra un lapso mayor de 7 (siete) días calendari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Cuando la resistencia del terreno o las dimensiones de la excavación sean tales que pongan en peligro la estabilidad de las paredes de la excavación, a juicio del Ingeniero, este ordenará al Contratista la colocación de los ademes y puntales que juzgue necesarios para la seguridad de las obras, la de los trabajadores o que exijan las leyes o reglamentos en vigor.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s características y forma de los ademes y puntales serán fijadas por el Ingeniero sin que esto releve al Contratista de ser el único responsable de los daños y perjuicios que directa o indirectamente se deriven por falta de los mism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El Ingeniero está facultado para suspender total o parcialmente las obras cuando considere que el estado de las excavaciones no garantiza la seguridad necesaria para las obras y/o los trabajadores, hasta en tanto no se efectúen los trabajos de ademe o apuntalamiento. </w:t>
      </w:r>
    </w:p>
    <w:p>
      <w:pPr>
        <w:pStyle w:val="Normal"/>
        <w:spacing w:lineRule="auto" w:line="240"/>
        <w:ind w:right="72" w:hanging="0"/>
        <w:jc w:val="both"/>
        <w:rPr>
          <w:rFonts w:ascii="Arial" w:hAnsi="Arial" w:eastAsia="Times New Roman" w:cs="Arial"/>
          <w:sz w:val="23"/>
          <w:szCs w:val="23"/>
        </w:rPr>
      </w:pPr>
      <w:r>
        <w:rPr>
          <w:rFonts w:eastAsia="Arial" w:cs="Arial" w:ascii="Arial" w:hAnsi="Arial"/>
          <w:sz w:val="23"/>
          <w:szCs w:val="23"/>
        </w:rPr>
        <w:t xml:space="preserve"> </w:t>
      </w:r>
      <w:r>
        <w:rPr>
          <w:rFonts w:eastAsia="Times New Roman" w:cs="Arial" w:ascii="Arial" w:hAnsi="Arial"/>
          <w:sz w:val="23"/>
          <w:szCs w:val="23"/>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n la definición de cada concepto queda implícito el objet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ón para  zanjas.</w:t>
      </w:r>
    </w:p>
    <w:p>
      <w:pPr>
        <w:pStyle w:val="Normal"/>
        <w:spacing w:lineRule="auto" w:line="240"/>
        <w:ind w:right="72" w:hanging="0"/>
        <w:jc w:val="both"/>
        <w:rPr/>
      </w:pPr>
      <w:r>
        <w:rPr>
          <w:rFonts w:eastAsia="Times New Roman" w:cs="Arial" w:ascii="Arial" w:hAnsi="Arial"/>
          <w:sz w:val="23"/>
          <w:szCs w:val="23"/>
        </w:rPr>
        <w:t>El contratista deberá  tomar en cuenta que la excavación no rebase los 200 mts., adelante del frente de instalación del tubo, a menos que la Comisión a través de su Representante lo considere conveniente en función de la estabilidad del terreno y cuente con la autorización por escrito. Se ratifica que el pago que la Comisión realiza por las excavaciones, es función de la sección teórica del Proyecto, por lo que se deberán hacer las consideraciones y previsiones para tal situa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La excavación de zanjas se medirá en metros cúbicos con aproximación de un decimal. Al efecto se determinarán los volúmenes de las excavaciones realizadas por el Contratista según el proyecto y/o las órdenes d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No se considerarán para fines de pago las excavaciones hechas por el Contratista fuera de las líneas de proyecto, ni la remoción de derrumbes originadas por causas imputables al Contratista que al igual que las excavaciones que efectúe fuera del proyecto serán consideradas como sobre-excavaciones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Se considerará que las excavaciones se efectúan en agua, solamente en el caso en que el material por excavar se encuentre bajo agua, con un tirante mínimo de 50 (cincuenta) cms. que no pueda ser desviada o agotada por  bombeo en forma económicamente conveniente para la Comisión, quien ordenará y pagará en todo caso al Contratista las obras de desviación o el bombeo que deba efectuars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Se considerará que las excavaciones se efectúan en material lodoso cuando por la consistencia del material se dificulte especialmente su extracción, incluso en el caso de que haya usado bombeo para abatir el nivel del agua que lo cubría; así mismo en terrenos pantanosos que se haga necesario el uso de dispositivos de sustentación (balsas) para el equipo de excavación. Y cuando las excavaciones se efectúen en agua o material lodoso se le pagará al Contratista con el concepto que para tal efecto exist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 manera de resumen se señalan las actividades fundamentales con carácter enunciativ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 Afloje el material y su extrac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B).- Amacice o limpieza de plantilla y taludes de las zanjas y afin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 Remoción del material producto de las excavacion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 Traspaleos verticales cuando estos sean procedentes; y horizontales cuando se requier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E).- Conservación de las excavaciones hasta la instalación satisfactoria de las tuberías.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F).- Extracción de derrumb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pago de los conceptos se hará en función de las características del material y de sus condiciones; es decir, seco o en agua.</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 xml:space="preserve">EXCAVACION PARA ESTRUCTURAS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060.02, 1060.04, 1070.02, 1070.04, 1080.02, 1080.04, 1082.02, 1082.04, 1090.01, 1092.01</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excavación para estructuras las que se realicen para cimentación, para alojarlas o que formen parte de ellas, incluyendo las operaciones necesarias para macizar o limpiar la plantilla o taludes de la misma, la remoción del material producto de las excavaciones a la  zona de libre colocación disponiéndolo en tal forma que no interfiera con el desarrollo normal de los trabajos y la conservación de dichas excavaciones por el tiempo que se requiera para la construcción satisfactoria de las estructuras correspondientes.  Incluyen igualmente las operaciones que deberá efectuar el Contratista para aflojar el material previamente a su excava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s excavaciones deberán efectuarse de acuerdo con los datos del proyecto y/o las órdenes del Ingeniero, afinándose en tal forma que ninguna saliente del terreno penetre más de 1 (uno) cms. dentro de las secciones de construcción de las estructur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Se entenderá por zona de colocación libre la comprendida entre alguna, algunas o todas las líneas de intersección de los planos de las excavaciones con la superficie del terreno, y las líneas paralelas a ellas distantes 20 (veinte) metros.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uando los taludes o plantilla de las excavaciones vayan a recibir mamposterías o vaciados directo de concreto, deberán ser afinadas hasta las líneas o niveles del proyecto y/o ordenadas por el Ingeniero en tal forma que ningún punto de la sección excavada diste más de 10(diez) cms. del correspondiente de la sección del proyecto; salvo cuando las excavaciones se efectúen en roca fija en cuyo caso dicha tolerancia se determinará de acuerdo con la naturaleza del material excavado, sin que esto implique obligación alguna para la Comisión de pagar al Contratista las excavaciones en exceso, fuera de las líneas o niveles del proyec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afine de las excavaciones para recibir mamposterías o el vaciado directo de concreto en ellas, deberá hacerse con la menor anticipación posible al momento de construcción de las mamposterías o al vaciado del concreto, a fin de evitar que el terreno se debilite o altere por el intemperism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uando las excavaciones no vayan a cubrirse con concreto o mamposterías, se harán con las dimensiones mínimas requeridas para alojar o construir las estructuras; con un acabado esmerado hasta las líneas o niveles previstos en el proyecto y/o los ordenados por el Ingeniero, con una tolerancia en exceso de 25 (veinticinco) cms. al pie delos taludes que permita la colocación de formas para concreto, cuando esto sea necesari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pendiente que deberán tener los taludes de estas excavaciones será determinada en la obra por el Ingeniero, según la naturaleza o estabilidad del material excavado considerándose la sección resultante como sección de proyec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uando las excavaciones se realicen en roca fija se permitirá el uso de explosivos, siempre que no altere el terreno adyacente a las excavaciones y previa autorización por escrito d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El material producto de las excavaciones podrá ser utilizado según el proyecto y/o las órdenes del Ingeniero en rellenos u otros conceptos de trabajo de cualquier lugar de las obras, sin compensación adicional al Contratista cuando este trabajo se efectúe dentro de la zona de libre colocación, en forma simultánea al trabajo de excavación y sin ninguna compensación adicional a las que corresponden a la colocación del material en un banco de desperdicio.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uando el material sea utilizado fuera de la zona de libre colocación, o dentro de ella pero en forma que no sea  simultánea a las obras de excavación o de acuerdo con algún procedimiento especial o colocación o compactación según el proyecto y/o las órdenes del Ingeniero, los trabajos serán adicionales y motivo de otros precios unitari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uando las excavaciones se efectúen en agua o material lodoso, se procederá en los términos de la Especificación 1040.02 (zanj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uando para efectuar las excavaciones se requiera la construcción de tablestacados o cualquiera obra auxiliar, estos trabajos le serán compensados por separado al Contratist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Las excavaciones para estructuras se medirán en metros cúbicos con aproximación de un decimal. Al efecto se determinará directamente en las excavaciones el volumen de los diversos materiales excavados de acuerdo con las secciones de proyecto y/o las órdenes d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No se estimarán para fines de pago las excavaciones hechas por el Contratista fuera delas líneas de proyecto, ni la remoción de derrumbes originados por causas imputables al Contratista que al igual que las excavaciones que efectúe fuera del proyecto serán consideradas como sobre excavacion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n aquellos casos en que por condiciones del  proyecto y/u órdenes del Ingeniero el material producto de la excavación se coloque en bancos de desperdicio fuera dela zona de libre colocación, se estimará y pagará por separado al Contratista este movimien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uando el material producto de las excavaciones delas estructuras sea utilizado para rellenos u otros conceptos de trabajo, fuera de la zona de libre colocación, o bien dentro de ella en forma no simultánea a la excavación habiendo sido depositado para ello en banco de almacenamiento, o utilizado de acuerdo con algún proceso de colocación o compactación que señale el proyecto y/o el Ingeniero, estas operaciones serán pagadas y estimadas al Contratista por separad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n resumen, se ratifica que el pago se hará exclusivamente al hecho de considerar las líneas netas de proyecto; y a continuación de manera enunciativa se señalan las principales actividad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 Afloje del material y su extrac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B).- Amacice o limpieza de plantilla y taludes, y afin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 Remoción del material producto de las excavacion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 Traspaleos cuando se requier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 Conservación de las excavacion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F).- Extracción de derrumbes.</w:t>
      </w:r>
    </w:p>
    <w:p>
      <w:pPr>
        <w:pStyle w:val="Normal"/>
        <w:spacing w:lineRule="auto" w:line="240"/>
        <w:ind w:right="72" w:hanging="0"/>
        <w:jc w:val="both"/>
        <w:rPr/>
      </w:pPr>
      <w:r>
        <w:rPr>
          <w:rFonts w:eastAsia="Times New Roman" w:cs="Arial" w:ascii="Arial" w:hAnsi="Arial"/>
          <w:b/>
          <w:sz w:val="23"/>
          <w:szCs w:val="23"/>
        </w:rPr>
        <w:t>EXCAVACION CON EQUIPO PARA ZANJAS EN MATERIAL COMÚN, EN SECO Y EN AGUA</w:t>
      </w:r>
      <w:r>
        <w:rPr>
          <w:rFonts w:eastAsia="Times New Roman" w:cs="Arial" w:ascii="Arial" w:hAnsi="Arial"/>
          <w:sz w:val="23"/>
          <w:szCs w:val="23"/>
        </w:rPr>
        <w:t>.</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100.01, 1100.02, 1101.01 Y 02</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Son aplicables las especificaciones señaladas en 1010.02, 04, etc. para efectos de pago de estos conceptos, se harán de acuerdo a la zona en que se desarrolle la excavación con base en lo siguient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ZONA A.-Zonas despobladas o pobladas sin instalaciones (toma domiciliaria, ductos eléctricos, telefónicos o hidráulic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ZONA B.-Zonas pobladas con instalaciones (Tomas domiciliarias ductos eléctricos, telefónicos o hidráulicos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on aplicables los señalamientos dela especificación 1010.02, 04 etc.</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MEDICION Y PAGO.-  La excavación de zanjas se cuantificará y pagará en metros cúbicos con aproximación al décimo.  Al efecto se determinarán los volúmenes de las excavaciones realizadas por el Contratista directamente en la obra;  para su volumen se podrá efectuar la cubicación de las mismas  de acuerdo al proyecto autorizado o los planos aprobados de zanjas tipo vigentes o bien en función de las condiciones de los materiales o a las instrucciones giradas por el Residente; los conceptos aplicables serán función de las condiciones en las que se realicen las excavaciones  </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EXCAVACION EN CORTES PARA LA CONSTRUCCION DE CAMINOS EN MATERIAL COMU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120.01</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n los aspectos generales es aplicable lo asentado en la especificación 1010.02, 1010.04 etc.</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on excavaciones a cielo abierto en el terreno natural; en ampliación y/o abatimiento en taludes o para el desplante de terraplenes, con la finalidad de formar la sección de la obra de acuerdo de acuerdo con el proyecto y/o lo ordenado por la Comis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excavación en los cortes se ejecutará de manera que permitan el drenaje natural del corte. Cuando así se indique, las cunetas se construirán con la oportunidad necesaria y en tal forma que su desagüe no cause perjuicio a los cortes de terraplenes. Las contracunetas cuando así se indique deberán hacerse simultáneamente con los cortes.  El material obtenido del corte se desperdiciará o se utilizará en la formación de terraplenes (en este ultimo caso el precio unitario tendrá un tratamiento diferente a lo que aquí estipulad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Para efectos de pago, se estimará el volumen excavado dentro de la línea de proyecto y expresado en metros cúbicos, incluyendo con carácter  enunciativo las siguientes operacion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 Excavaciones propiamente dich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b).- Amacice del material de los talud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c).- Acarreo de los materiales al sitio señalado en proyecto o por el Residente, hasta una distancia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 sesenta metr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  Traspaleos si se requiera y/o si se utilizan camiones para el movimiento a la distancia señalada.</w:t>
      </w:r>
    </w:p>
    <w:p>
      <w:pPr>
        <w:pStyle w:val="Heading4"/>
        <w:spacing w:lineRule="auto" w:line="240"/>
        <w:ind w:right="72" w:hanging="0"/>
        <w:jc w:val="both"/>
        <w:rPr>
          <w:rFonts w:ascii="Arial" w:hAnsi="Arial" w:cs="Arial"/>
          <w:b w:val="false"/>
          <w:b w:val="false"/>
          <w:sz w:val="23"/>
          <w:szCs w:val="23"/>
        </w:rPr>
      </w:pPr>
      <w:r>
        <w:rPr>
          <w:rFonts w:cs="Arial" w:ascii="Arial" w:hAnsi="Arial"/>
          <w:sz w:val="23"/>
          <w:szCs w:val="23"/>
        </w:rPr>
        <w:t xml:space="preserve">EXCAVACION EN CORTES PARA LA CONSTRUCCION DE CAMINOS EN MATERIAL III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120.02</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n general, son aplicables los lineamientos establecidos en la Especificación 1010.02, 1010.04 etc.</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on excavaciones a cielo abierto en el terreno natural; en abatimiento y/o ampliación de taludes o para el desplante de terraplenes, con el objetivo de formar  la sección de la obra de acuerdo con el proyec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excavación en los cortes se ejecutará de manera que permitan el drenaje natural del corte. Cuando así se indique, las cunetas se construirán con la oportunidad necesaria y en tal forma que su desagüe no cause perjuicio a los cortes de terraplenes. Las contracunetas cuando así se indique deberán hacerse simultáneamente con los cortes.  El material obtenido del corte se desperdiciará.</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Para efectos de pago, se estimará el volumen excavado dentro de la línea de proyecto y expresado en metros cúbicos, incluyendo con carácter enunciativo las siguientes operacion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  Excavaciones propiamente dicho, por cualquier procedimien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  Amacice del material de los taludes y afine de plantill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 Acarreo de los materiales al sitio señalado en proyecto o por el Residente, hasta una distancia de sesenta metr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  Traspaleos si se requiere, y/o si se utilizan camiones para el movimiento; ala distancia señalad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FORMACION DE BORDOS Y TERRAPLEN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121.01 Y 1121.02</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bordos o terraplenes las estructuras forjadas con material adecuado producto de cortes o de préstamos, considerándose también la ampliación de la corona, el tendido delos taludes y la elevación de la subrasante, en terraplenes y el relleno de excavaciones adicionales abajo de la subrasante, en cort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trabajo consiste en efectuar todas las operaciones necesarias para construir sobre el terreno de los bordos y/o las órdenes del Ingeniero, o bien completar hasta la sección de proyecto los bordos parcialmente construidos con el producto de las excavaciones o de banc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Previamente a la construcción de un bordo o terraplén, el terreno sobre el cual se desplantará, deberá  haber sido desmontado, despalmado y escarificado, todo ello de acuerdo con las especificaciones respectiv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material utilizado para la construcción de terraplenes deberá estar libre de troncos, ramas etc., y en general de toda materia vegetal. Al efecto el Ingeniero aprobará previamente los bancos de préstamo cuyo material vaya a ser utilizado para ese fi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tendido del material en capas uniformes del espesor que señale el Ingeniero de acuerdo con el equipo de compactación que emplee el Contratista, en la inteligencia de que la primera capa de desplante de terraplén será de un espesor  igual a la mitad del espesor de las capas subsecuent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escarificación, cuando se usen rodillos lisos, de la superficie de desplante y de cada capa para ligarla con la siguiente.  Se entenderá por rodillos lisos los que no estén provistos en su superficie de rodamiento de elementos que penetren en el terren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material utilizado en la construcción delos terraplenes será colocado en tal forma que ningún punto de la sección del terraplén terminado quede a una distancia mayor de 10 cms. del correspondiente de la sección del proyecto, cuidándose que esta desviación no se repita en forma sistemátic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MEDICION Y PAGO.- La formación de terraplenes se medirá tomando como unidad el metro cúbico colocado y compactado, con aproximación de un décimo. La determinación del volumen se hará utilizando el método de promedio de áreas extremas en estaciones de 20 metros o las que se requieran según la configuración del terreno.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uando el bordo o terraplén haya sido construido en su totalidad con material producto del banco de préstamo, se estimarán para fines de pago los volúmenes comprendidos entre la superficie del terreno natural y la sección de los terraplenes construidos según el proyecto y/o las órdenes del Resident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on carácter enunciativo se señalan las actividades principales en función de su propia defini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Antes de iniciar la construcción delos terraplenes se rellenarán los huecos motivados por el desenraice, se escarificará y compactará el terreno natural, hasta el grado requerid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B).- Selección de material.</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 Tendido en capas de material.</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 Extracción, carga y acarreo 1er. kilómetro (cuando se trate de material de banc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 Papeo o eliminación de sobre tamañ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F).- Humedad requerid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G).- Compactar al grado requerido y afinar.</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H).- Medido, colocado y considerar desperdicios y abundamientos cuando así sea necesario ya que estos no serán motivo de pago</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REVESTIMIENTO COMPACTADO AL 90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121.05</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revestimiento a la estructura formada por capas de materiales seleccionados que se tienden sobre las terracerías de caminos, a fin de servir como superficie de rodamien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construcción de los revestimientos se iniciará cuando las terracerías estén terminadas, verificándose que la descarga del material sobre las Terracerías se realice a las distancias racionales y ordenadas por la Comisión, de acuerdo al medio de transporte utilizado para el acarreo, y al espesor de proyecto; cuidando que el tendido mantenga un espesor uniforme, salvo cuando el proyecto indique lo contrario.  Cuando por las características de los materiales se requiera utilizar dos o más bancos para la construcción del revestimiento; la mezcla se hará con equipo, con la finalidad de obtener un material uniform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La construcción de revestimientos se medirá tomando como unidad el metro cúbico del volumen colocado de acuerdo a líneas de proyecto.  A continuación y de manera enunciativa se señalan las actividades fundamentales que indican este concepto:</w:t>
      </w:r>
    </w:p>
    <w:p>
      <w:pPr>
        <w:pStyle w:val="Normal"/>
        <w:spacing w:lineRule="auto" w:line="240"/>
        <w:ind w:right="72" w:hanging="0"/>
        <w:jc w:val="both"/>
        <w:rPr>
          <w:rFonts w:ascii="Arial" w:hAnsi="Arial" w:cs="Arial"/>
          <w:sz w:val="23"/>
          <w:szCs w:val="23"/>
        </w:rPr>
      </w:pPr>
      <w:r>
        <w:rPr>
          <w:rFonts w:eastAsia="Arial" w:cs="Arial" w:ascii="Arial" w:hAnsi="Arial"/>
          <w:sz w:val="23"/>
          <w:szCs w:val="23"/>
        </w:rPr>
        <w:t xml:space="preserve"> </w:t>
      </w:r>
      <w:r>
        <w:rPr>
          <w:rFonts w:eastAsia="Times New Roman" w:cs="Arial" w:ascii="Arial" w:hAnsi="Arial"/>
          <w:sz w:val="23"/>
          <w:szCs w:val="23"/>
        </w:rPr>
        <w:t>A).- Extracción, carga y descarga del material.</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B).- Acarreo primer kilómet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 Papeo o eliminación de sobre tamañ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 Humedad requerida (adicionar o quitar).</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 Mezcla de materiales, previo tendido en cap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F).- Compactar al grado requerid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G).- Medido en función de líneas de proyecto, debiendo considerar desperdicios, abundamientos, etc., ya que estos no serán motivo de pag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EXCAVACION PARA CUNETAS Y CONTRACUNET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122.01 Y 02</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cunetas las excavaciones que se realicen de acuerdo con la sección del proyecto y las profundidades señaladas, mismas que se construirán a ambos lados del camino como protección contra la acción de aguas  pluvial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Por contra cunetas se entenderá la excavación en canal construido en la parte alta de la ladera, arriba de los ceros para impedir que el agua escurra por el talud del corte; entendiéndose por CEROS a la traza de la superficie de los taludes de los cortes y terraplenes en el terreno natural.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s excavaciones podrán ser en material común y roca. Su clasificación se hará como está estipulado en los conceptos 1010.02 y 04, rigiendo así mismo en sus generalidad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MEDICION Y PAGO.-  La construcción de cunetas y contra cunetas, se medirá en metros cúbicos y en función de las líneas  de proyecto. Incluyen: extracción del material, afine, retiro del material producto de excavación a 20 metros. Siendo responsable el Contratista de la utilización de medios, materiales, equipos y herramientas, así como procedimientos para ejecutarlos. </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PLANTILLAS APISONAD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130.01 Y 1130.02</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Cuando a  juicio del Ingeniero el fondo de las excavaciones donde se instalarán tuberías no ofrezca la consistencia necesaria para sustentarlas y mantenerlas en su posición en forma estable o cuando la excavación haya sido hecha en roca por su naturaleza no haya  podido afinarse en grado tal que la tubería tenga el asiento correcto, se construirá una plantilla apisonada de 10 cms. de espesor  mínimo, hecha con material adecuado para dejar una superficie nivelada para una correcta colocación de la tuberí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La plantilla se apisonará hasta que el rebote del pisón señale que se ha logrado la mayor compactación posible,  para lo cual al tiempo del apisonado se humedecerán los materiales que forman la plantilla para facilitar su compactación.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sí mismo la plantilla se podrá apisonar con pisón metálico o equipo, hasta lograr el grado de compactación estipulad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Las plantillas se construirán inmediatamente antes de tender la tubería y previamente a dicho tendido el Contratista deberá  recabar el visto bueno del Ingeniero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éste concepto.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La construcción de plantilla será medida para fines de pago en metros cúbicos con aproximación a un décimo. Al efecto se determinará directamente en la obra plantilla construid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No se estimarán para fines de pago las superficies o volúmenes de plantilla construidas por el Contratista para relleno de sobre-excavacion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La construcción de plantillas se pagará al Contratista a los Precios Unitarios que correspondan en función del trabajo ejecutado; es decir, si  es en material de banco o con material producto de excavación.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 continuación de manera enunciativa se señalan las principales actividades que deben incluir los Precios Unitarios de acuerdo con cada concepto y en la medida que proced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 Obtención, extracción, carga, acarreo primer kilómetro y descarga en el sitio de la utilización del material.</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b).- Selección de material y/o papeo.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c).-Proporcionar la humedad necesaria para la compactación (aumentar o disminuir)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 Compactar el porcentaje especificad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 Acarreos y maniobras total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f).- Recompactar el terreno natural para restituir las condiciones originales antes de la colocación de la plantilla.</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RELLENO DE EXCAVACIONES DE ZANJ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131.01, 02, 03, 04, 05 Y 06</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Se entenderá por ¨relleno sin compactar ¨ el que se haga con el simple depósito del material para relleno, con su humedad natural, sin compactación alguna, salvo la natural que produce su propio pes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Se entenderá por ¨relleno compactado aquel que se forme colocando el material en capas sensiblemente horizontales, del espesor que señale el Ingeniero, pero en ningún caso mayor de 15 (quince) cms.,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No se deberá proceder a efectuar  ningún relleno de excavación sin antes obtener la aprobación por escrito del Ingeniero, pues en caso contrario, este podrá ordenar  la total  extracción del material utilizado en rellenos no aprobados por él, sin que el Contratista tenga derecho a ninguna retribución por ell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primera parte del relleno s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s., en el caso de rellenos para  trabajos de jardinería el relleno se hará en su totalidad con tierra libre de piedras y cuando se trate de tuberías, este primer relleno se continuará hasta un nivel de 30 (treinta) cms. arriba del lomo superior del tubo o según proyecto. Después se continuará el relleno empleando el producto de la propia excavación, colocándolo en capas de 20 (veinte) cms. de espesor  como máximo, que serán humedecidas y apisonad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uando por la naturaleza de los trabajos no se requiera un grado de compactación especial, el material se colocará en las excavaciones apisonándolas ligeramente, hasta por capas sucesivas de 20 (veinte) cms. colmar la excavación dejando sobre de ella un montículo de material con altura de 15 (quince) cms. sobre el nivel natural del terreno, o de la altura que ordene 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Cuando el proyecto y/o las órdenes del Ingeniero así lo señalen, el relleno de excavación deberá ser efectuado en forma tal que cumpla con las especificaciones de la técnica Proctor¨ de compactación, para lo cual el Ingeniero ordenará el espesor de las capas, el contenido de humedad del material, el grado de compactación, procedimiento, etc., para lograr la compactación óptima.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consolidación empleando agua no se permitirá en rellenos en que se empleen materiales arcillosos o arcillo arenosos, y a juicio del Ingeniero podrá emplearse cuando se trate de material rico en terrones o muy arenosos. En estos casos se procederá a llenar la zanja hasta un nivel de 20 (veinte) cms.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quince) cms. de espesor, quedando este proceso sujeto a la aprobación del Ingeniero, quien dictará modificaciones o modalidad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tierra, rocas y cualquier material sobrante después de rellenar las excavaciones de zanjas, serán acarreados por el Contratista hasta el lugar de desperdicios que señale 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Ingeniero dictará las disposiciones pertinent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 acuerdo con cada concepto y en la medida que proceda con base en su propia definición, los Precios Unitarios deben incluir con carácter enunciativo las siguientes actividad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a).- Obtención, extracción, carga, acarreo primer kilómetro y descarga en el sitio de utilización del material.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b).- Proporcionar la humedad necesaria  para compactación al grado que esté estipulado (quitar o adicionar)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 Seleccionar el material y/o papear.</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 Compactar al porcentaje especificad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 Acarreo, movimientos y traspaleos locales.</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EXTENDIDO Y BANDEADO DE MATERIAL SOBRANTE DE EXCAVACIO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135.01</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extendido y bandeado de material sobrante de excavación, al conjunto de actividades necesarias para formar un terraplén de la altura que resulte a partir del terreno natural, con una pendiente del  2 % hacia uno o ambos lados, con el material sobrante de la excavación de zanja y sin ninguna compactación especial.</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MEDICION Y PAGO.- Para efectos de estimación y pago se tomará como unidad el metro cúbico de material extendido y bandeado efectivamente, a entera aprobación del Ingeniero al efecto se determinará directamente en la obra los volúmenes ejecutados con aproximación de un décimo. </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RELLENO DE SUELO CEMEN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138.01</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suelo cemento a la mezcla que resulte de combinar cemento en una cantidad de 150 kg/m3. (Salvo que el proyecto especifique una cantidad diferente), con material inerte seleccionado; cuyo objetivo será el de rellenar en los sitios en que se indique el proyecto o de  manera específica señale 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La cuantificación se hará por metro cúbico del material efectivamente colocado; por lo que en su elaboración se deberán contemplar mermas, desperdicios y disminuciones volumétricas. Se deberá incluir el total de las maniobras, acarreos, la mano de obra y el equipo si se requier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pPr>
      <w:r>
        <w:rPr>
          <w:rFonts w:eastAsia="Times New Roman" w:cs="Arial" w:ascii="Arial" w:hAnsi="Arial"/>
          <w:b/>
          <w:sz w:val="23"/>
          <w:szCs w:val="23"/>
        </w:rPr>
        <w:t>BOMBEO DE ACHIQUE CON BOMBA AUTOCEBANTE, PROPIEDAD DEL CONTRATISTA</w:t>
      </w:r>
      <w:r>
        <w:rPr>
          <w:rFonts w:eastAsia="Times New Roman" w:cs="Arial" w:ascii="Arial" w:hAnsi="Arial"/>
          <w:sz w:val="23"/>
          <w:szCs w:val="23"/>
        </w:rPr>
        <w:t>.</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140.01, 02, 03, 04, 05 Y 06</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Por bombeo de achique se entenderá al conjunto de operaciones que se hagan necesarias para extraer el agua que se localice en las zanjas para tendido de tubería, así como en excavaciones para obras complementarias que se requieran en el sistem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esta se haga eficientemente y se obtenga de ella el rendimiento correcto; en caso contrario se harán ajustes al precio unitario en función del modelo del equip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contratista será en todo momento el único responsable tanto de la conservación de su equipo como de su eficienci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La operación del equipo de bombeo achique propiedad del Contratista se medirá en horas efectivas con aproximación de 0.25 hr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Al efecto, se determinará mediante un estricto control dela Comisión, el tiempo que trabaje el equipo en forma efectiva, ejecutando el trabajo que le ha sido ordenado.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No se computará para fines de pago el tiempo de operación del equipo de bombeo de achique que no esté ejecutando trabajo efectivo, que trabaje deficientemente o ejecute trabajos que no correspondan al proyecto y/o a lo ordenado por 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pago específico al Contratista por la ejecución de los trabajos se hará a base de Precios Unitarios, o de acuerdo a lo estipulado en el Contrato en los conceptos de trabajo y capacidad de los equip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No se pagará al Contratista la operación del equipo de bombeo de achique que por falta de capacidad o por no ser del tipo adecuado, no produzca los resultados que de él se espere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No se considerará para fines de pago los bombeos ejecutados fuera de los lineamientos fijados en el proyecto y/o las indicaciones d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omo un indicador de los rendimientos las bombas a continuación se señalan rendimientos normativ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Bomba de 2¨ Diámetro de 30 a 45 m3/hr.</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Bomba de 3¨ Diámetro de 70 a 90 m3/hr.</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Bomba de 4¨ Diámetro de 110 a 150 m3/hr.</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Bomba de 6¨ Diámetro de 260 m3/hr.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DEMES DE MADER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150.00 Y 1151.00</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ademe de madera abierto o cerrado, el conjunto de operaciones que deberá ejecutar el Contratista cuando la resistencia del terreno o las dimensiones de la excavación sean tales que pongan en peligro la estabilidad de las pared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Todos los trabajos que ejecute el Contratista en la construcción de ademes de madera deberán sujetarse a lo señalado en las normas y planos del proyecto y/o las ordenes d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s dimensiones, características y sistemas de construcción de los ademes, así como las líneas, niveles, elevaciones y profundidades, serán justamente las ordenadas por el proyecto y/o por 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MEDICION Y PAGO.- El ademe de madera se pagará por metro cuadrado de superficie de contacto con aproximación a un décimo, incluyendo todos los materiales y mano de obra, así como los fletes, maniobras locales y su desmantelamiento.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SISTEMA DE TIERR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200 01 al 06;  1210 01; 1220 01 al 03; 1230 01 al 02 1240 01</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sistema de tierras al conjunto de conductores, electrodos de tierra y conexiones necesarias para formar el sistema y así proteger todos los equipos eléctricos, postes de alumbrado, edificios, etc. de cargas atmosféric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os materiales empleados en estos sistemas,  deberán ser nuevos, de primera calidad, producidos por acreditado fabricante, cumpliendo con lo especificado en el  proyec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onductores.- Estos serán cables de cobre desnudo, trenzado, en los calibres y temples que señale el proyecto, con alta conductividad  para dar fácil pasó a las descargas; con gran cantidad de aire en el espacio interno para permitir un rápido enfriamiento y con la flexibilidad para que quede permanentemente doblado en ángulos que permitan seguir los contornos, aristas, pretiles, etc.</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ectrodo de tierra.- deberá ser del tamaño, material y calidad para resistir las sobrecargas, así como resistente a la corros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onectores.- En general serán soldables por fusión para formar el sistema y los de tipo mecánico para aterrizar equipos y accesorios. La forma y tamaño de estos estará determinado por las dimensiones de los cables.  Deberá transmitir mayor amperaje que el conductor y resistir descargas continu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cable de tierra podrá ir enterrado, aéreo fijado con abrazaderas de uña o en elementos estructurales; para lo cual se protegerá mecánicamente con tubo galvanizado y así evitar queden ahogados en el concre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electrodo de tierra, deberá quedar libre en un extremo cuando menos 45 cms. para hacer accesible la conexión y se protegerá con un tubo de concreto de 20 cms. de diámet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MEDICION Y PAGO.- Los trabajos ejecutados por el Contratista en la instalación de sistema de tierras serán medidos para fines de pago de acuerdo a las características del proyecto; el cable se pagará por mero lineal instalado en cada uno de sus calibres; el electrodo de tierra por pieza, incluyendo: La excavación, relleno, hincado y tubo de concreto y las conexiones por pieza de acuerdo a su tamaño y forma, incluyendo la depreciación del molde y los cartuchos necesarios. En todos los casos se incluye el suministro de todos los materiales en el lugar de su utilización y la mano de obra necesaria para su correcta instalación. </w:t>
      </w:r>
    </w:p>
    <w:p>
      <w:pPr>
        <w:pStyle w:val="Normal"/>
        <w:tabs>
          <w:tab w:val="clear" w:pos="708"/>
          <w:tab w:val="left" w:pos="6180" w:leader="none"/>
        </w:tabs>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INSTALACION DE TUBERIA DE ASBESTO CEMEN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2000.01 AL 14;  2010.01 AL 14;  2020.01 AL 14;  2030.01 AL 14</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Instalación de tuberías de asbesto cemento el conjunto de operaciones que deberá  ejecutar  el  Contratista para colocar en los lugares que señale el proyecto y/u ordene el Ingeniero, las tuberías que se requieran en la construcción de redes de distribución de agua potable, y/o líneas de conduc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Estas operaciones incluyen las maniobras y acarreos locales que deba hacer el Contratista para distribuirla a lo largo dela zanjas. Incluyen igualmente la operación de bajar la tubería a las zanjas, su instalación propiamente dicha, ya sea que conecte con otros tramos de tubería o con piezas especiales, y la limpieza y prueba de las tuberías para su aceptación por parte de la Comisión.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l recibir las tuberías y sus juntas, el Contratista deberá inspeccionarlas para cerciorarse de que el material se recibe en buenas condiciones. En caso contrario, deberá solicitar que se anote el daño ocasionado, las piezas rotas o faltantes, etc.</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Una vez que el Contratista haya recibido los materiales proporcionados por la Comisión será responsable de ellos, al terminarse los trabajos el Contratista devolverá a la Comisión los materiales y equipos proporcionados por ella que no hubiesen tenido aplicación  en las obras materia del Contrato. El importe de los materiales y equipo no utilizados en las obras, no devueltos a la Comisión por el Contratista, se cargarán a la cuenta del propio Contratista, a los precios actualizados y puestos en el lugar de su entrega; el importe total se deducirá de los saldos del Contratista por liquidación o retenciones, o se hará efectivo de sus garantías. Sin embargo si la Comisión lo determina podrá ordenar al Contratista que los reponga en especi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Contratista deberá tomar las precauciones necesarias para que la tubería no resienta daños durante su traslado del lugar en que la reciba al sitio de su utilización y al fondo de las zanjas deberán usarse malacates, grúas, bandas o cualquier otro dispositivo adecuado que impida que las tuberías se golpeen o se dejen caer durante la opera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Previamente a su instalación, la tubería deberá ser limpiada de tierra, exceso de pintura, aceite, polvo o cualquier otro material que se encuentre en su interior o en las caras exteriores de los extremos del tubo que se insertarán en las juntas correspondient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n la colocación preparatoria para el junteo de las tuberías se observarán las normas siguient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 Una vez bajadas al fondo d la zanja deberán ser alineadas y colocadas de acuerdo con los datos del  proyecto,  procediéndose a continuación a instalar las juntas correspondiente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b).- Se tenderá la tubería de manera que apoye en toda su longitud en el fondo de la excavación previamente afinada, o sobre la plantilla construid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  Las piezas de los dispositivos mecánicos o de cualquier otra índole usada para mover las tuberías, que se pongan en contacto con ellas, deberán ser de madera, hule, cuero,  yute o lona para evitar que las dañ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 La tubería se manejará e instalará de tal modo que no resienta esfuerzos causados por flex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e).- Al proceder a su instalación se evitará que penetre en su interior agua o cualquier otra substancia y que se ensucien las partes las partes interiores de las juntas.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f).- El ingeniero comprobará mediante el tendido de hilos o por cualquier otro procedimiento que juzgue conveniente, que tanto en planta como en perfil la tubería  quede instalada con el alineamiento señalado por el proyecto.  </w:t>
      </w:r>
    </w:p>
    <w:p>
      <w:pPr>
        <w:pStyle w:val="Contents7"/>
        <w:jc w:val="both"/>
        <w:rPr>
          <w:rFonts w:ascii="Arial" w:hAnsi="Arial" w:cs="Arial"/>
          <w:lang w:val="es-ES"/>
        </w:rPr>
      </w:pPr>
      <w:r>
        <w:rPr>
          <w:rFonts w:cs="Arial" w:ascii="Arial" w:hAnsi="Arial"/>
          <w:lang w:val="es-ES"/>
        </w:rPr>
        <w:t>g).- Deberá  evitarse el tender un tramo de tubería en líneas de conducción o entre dos  cruceros en redes, que se formen curvas verticales convexas hacia arriba. Si esto no  pudiera evitarse, se instalará en tal tramo una válvula u otro dispositivo que garantice  su correcto funcionamien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h).- Cuando se presenten interrupciones en los trabajos o al final de cada jornada de labores, deberá taparse los extremos abiertos de las tuberías cuya instalación no esté  terminada, de manera que no puedan penetrar en su interior materias extrañas, tierra, basura, etc.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Una vez terminado el junteo de la tubería, previamente a  su  prueba por medio de presión hidrostática, será anclada provisionalmente mediante un relleno apisonado de tierra en el centro de cada tubo, dejándose al descubierto las juntas para que puedan hacerse las observaciones necesarias en el momento de la prueb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Una vez instalada la tubería con el alineamiento y la pendiente de proyecto y/o lo ordenado por el Ingeniero, deberá ser anclada en forma definitiva con atraques de concreto de la forma, dimensiones y calidad que señale el Ingeniero.  Los atraques se construirán en los codos, cambios de dirección o de pendiente para evitar en forma efectiva movimientos de la tubería producidos por la presión hidrostática normal en su interior o por los golpes de ariete, cuando los hubies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Ingeniero deberá  vigilar en todo momento que no se instalen tuberías cuando exista agua en el interior de las zanj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Terminado el junteo de la tubería y anclada ésta provisionalmente, se procederá a probarla con presión hidrostática de acuerdo con la clase de tubería de que se trate. Esta prueba se hará después de transcurridos 7 (siete) días de haberse construido el último atraque de concreto. La tubería se llenará lentamente de agua y se purgará el aire entrampado en ella mediante la inserción de válvula de aire en la parte más alta de la tubería. Una vez que se haya escapado todo el aire contenido en la tubería, se procederá a cerrar las válvulas de aire y se aplicará la presión de prueba mediante una bomba adecuada para pruebas de este tipo, que se conectará a la tubería. Una vez alcanzada la presión de prueba se sostendrá esta continuamente durante dos horas cuando menos o durante el tiempo necesario para revisar cada tubo, las juntas, válvulas y piezas especiales, a fin de localizar las posibles fugas; en caso de que existan estas se deberá medir el volumen total que se fugue en cada tramo probado, el cual no deberá de exceder, salvo que existan especificaciones expresas para una obra determinada, de las fugas tolerables que se señalan a continuación:</w:t>
      </w:r>
    </w:p>
    <w:p>
      <w:pPr>
        <w:pStyle w:val="Normal"/>
        <w:spacing w:lineRule="auto" w:line="240"/>
        <w:ind w:right="-285" w:hanging="0"/>
        <w:jc w:val="both"/>
        <w:rPr/>
      </w:pPr>
      <w:r>
        <w:rPr>
          <w:rFonts w:eastAsia="Times New Roman" w:cs="Arial" w:ascii="Arial" w:hAnsi="Arial"/>
          <w:sz w:val="23"/>
          <w:szCs w:val="23"/>
        </w:rPr>
        <w:t>Presión de prueba Fugas máximas por cms. De Kg./cm.</w:t>
      </w:r>
      <w:r>
        <w:rPr>
          <w:rFonts w:eastAsia="Times New Roman" w:cs="Arial" w:ascii="Arial" w:hAnsi="Arial"/>
          <w:sz w:val="23"/>
          <w:szCs w:val="23"/>
          <w:vertAlign w:val="superscript"/>
        </w:rPr>
        <w:t>2</w:t>
      </w:r>
      <w:r>
        <w:rPr>
          <w:rFonts w:eastAsia="Times New Roman" w:cs="Arial" w:ascii="Arial" w:hAnsi="Arial"/>
          <w:sz w:val="23"/>
          <w:szCs w:val="23"/>
        </w:rPr>
        <w:t xml:space="preserve"> diámetro del tubo litros/24Horas/km.</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10.50        94</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8.75          86</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 xml:space="preserve">7.00          77 </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5.25          66</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3.50          54</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urante el tiempo que dure la prueba deberá de mantenerse la presión manométrica prescrita. Preferiblemente se calafatearán y apretarán nuevamente las juntas y conexiones para reducir al mínimo las fug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prueba de tubería deberá efectuarse en Redes de Distribución primero por tramos entre crucero y crucero y posteriormente por circuitos completos. En líneas de conducción se deberán probar tramos instalados con una misma clase de tubería, la longitud de prueba se deja a criterio del Contratista y como sugerencia ésta pudiese estar comprendida entre 1000 y 5000 metros. No deberán probarse tramos menores de los existentes entre crucero y crucero o entre cajas de válvul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s pruebas se harán con las válvulas abiertas, usando tapas ciegas para cerrar los extremos dela tubería probada, las que deberán anclarse provisionalmente en forma efectiva a juicio del Ingeniero. Posteriormente deberá de repetirse la prueba con las válvulas cerradas, para comprobar que quedaron correctamente instalad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prueba de las tuberías será hecha por el Contratista por su cuenta; como parte de las operaciones correspondientes a la instalación de la tubería. El manómetro previamente calibrado por el Ingeniero, y la bomba para las pruebas, serán suministrados por el Contratista, pero permanecerán en poder del Ingeniero durante el tiempo de construcción de las obr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 xml:space="preserve">El Ingeniero deberá dar constancia por escrito al Contratista de su aceptación a entera satisfacción  de cada tramo de tubería que haya sido probado. En ésta constancia deberán detallarse en forma pormenorizada el proceso y resultado de las pruebas efectuadas.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os tubos, válvulas y piezas especiales, etc., que resulten defectuosos de acuerdo con las pruebas efectuadas, serán instalados nuevamente en forma correcta por el Contratista sin compensación adicional. La sustitución de estos materiales, cuando así sea necesario, también será hecha por el Contratista cuando hayan sido suministrados por él. En caso de que los haya suministrado la Comisión, ésta deberá proporcionarlos nuevamente, pero la instalación será igualmente por cuenta del Contratist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La instalación de tubería para construcción de redes de agua potable será medida en metros con aproximación de un décimo. Al  efecto se determinarán directamente en la obra las longitudes de tuberías colocadas de cada diámetro y tipo, de acuerdo con lo señalado por el proyecto y/o lo ordenado por 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No se medirán para fines de pago las tuberías que hayan sido colocadas fuera de las líneas y niveles señalados por el proyecto, ni la instalación ni reposición de tuberías que deba hacer el Contratista según las ordenes del Ingeniero, por haber sido colocadas en forma defectuosa o por no haber resistido las pruebas de presión hidrostátic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Resumiendo y con carácter enunciativo se señalan a continuación las principales actividades que integran el concepto de instalación de tubería de asbesto-cemento.</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a).- Maniobras y acarreos para colocar a un lado de la zanja.</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b).- Bajado e instalación de la tuberí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c).- Prueba hidrostática con el manejo del agua (bombeos, levantar presión, transvase de una prueba a otra). </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d).- Revisión de tubería y juntas para constatar su buen estado.</w:t>
      </w:r>
    </w:p>
    <w:p>
      <w:pPr>
        <w:pStyle w:val="Normal"/>
        <w:spacing w:lineRule="auto" w:line="240"/>
        <w:ind w:right="-285" w:hanging="0"/>
        <w:jc w:val="both"/>
        <w:rPr>
          <w:rFonts w:ascii="Arial" w:hAnsi="Arial" w:eastAsia="Times New Roman" w:cs="Arial"/>
          <w:b/>
          <w:b/>
          <w:sz w:val="23"/>
          <w:szCs w:val="23"/>
        </w:rPr>
      </w:pPr>
      <w:r>
        <w:rPr>
          <w:rFonts w:eastAsia="Times New Roman" w:cs="Arial" w:ascii="Arial" w:hAnsi="Arial"/>
          <w:b/>
          <w:sz w:val="23"/>
          <w:szCs w:val="23"/>
        </w:rPr>
        <w:t>INSTALACION DE TUBERIA DE P.V.C., CON COPLE INTEGRAL</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2040.01 AL 11</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En la generalidad son válidas las especificaciones para la tubería de asbesto-cemento; con las modalidades que son función de las características de ésta tuberí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P.V.C. son las iníciales en inglés de Poli-Vinil-Chlorine, adaptadas internacionalmente para denominar los productos fabricados precisamente con Cloruro de Polivinil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La conexión de un tubo al otro se efectúa insertando el extremo achaflanado a la campana Anger.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s tuberías que han sido cortadas en la obra deben achaflanarse.</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Para obtener una inserción correcta deberán seguirse las siguientes recomendaciones:</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1.- Antes de efectuar la inserción deberán limpiarse tanto la ranura de la campana como el extremo achaflanado del tub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2.- En la ranura de la campana, previamente limpiada, se coloca el anillo de empaque de tres labios para facilitar la colocación del anillo, éste puede mojarse en agua limpi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3.- Sobre el extremo achaflanado del tubo se aplica una capa de lubricante Duralon o Similar, de aproximadamente 1 mm. De espesor.</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4.-Aplicando el lubricante se insertará el extremo achaflanado en la campana. Es de importancia que la inserción se haga únicamente hasta la marca de color que se encuentra en el extremo del tub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5.- Se debe tener especial cuidado de que la inserción no se haga hasta el fondo de la campana, ya que la unión Anger opera como junta de dilata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ambios de Dirección dela Tubería.- La curvatura debe hacerse únicamente en la parte lisa del tubo hasta los límites que especifican los fabricantes para este tipo de tubería, ya que el cople no permite cambios de direc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Cruce de Carreteras y Vías de Ferrocarril.- En ambos casos se recomienda que el tubo pase a una profundidad mínima de un metro; la zanja deberá tener una profundidad de 100 centímetros más el diámetro del tubo. En caso de que esto no sea posible, se recomienda proteger el tubo cubriéndolo con otro de acero y/o las indicaciones d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Atraques.-  Se fabricarán de concreto, en los sitios en que haya cambios de dirección o de pendiente para evitar en forma efectiva movimientos de la tubería producidos por la presión hidrostática o por los golpes de ariete.</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No se efectuará la prueba hasta después de haber transcurrido cinco días de haberse construido el ú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su instalación.</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La instalación será medida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A).- Revisión de tuberías, juntas y materiales para certificar su buen estado.</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B).- Maniobras y acarreos para colocar a un lado de la zanja.</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 xml:space="preserve">C).- Instalación y bajado de la tubería y prueba hidrostática con el manejo del agua; y reparaciones que se pudiesen requerir.   </w:t>
      </w:r>
    </w:p>
    <w:p>
      <w:pPr>
        <w:pStyle w:val="Normal"/>
        <w:spacing w:lineRule="auto" w:line="240"/>
        <w:ind w:right="-285" w:hanging="0"/>
        <w:jc w:val="both"/>
        <w:rPr>
          <w:rFonts w:ascii="Arial" w:hAnsi="Arial" w:eastAsia="Times New Roman" w:cs="Arial"/>
          <w:b/>
          <w:b/>
          <w:sz w:val="23"/>
          <w:szCs w:val="23"/>
        </w:rPr>
      </w:pPr>
      <w:r>
        <w:rPr>
          <w:rFonts w:eastAsia="Times New Roman" w:cs="Arial" w:ascii="Arial" w:hAnsi="Arial"/>
          <w:b/>
          <w:sz w:val="23"/>
          <w:szCs w:val="23"/>
        </w:rPr>
        <w:t>INSTALACION DE TUBERIA DE POLIETILENO DE ALTA DENSIDAD.</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2050.01 AL 13</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La instalación de tubería de polietileno de alta densidad, es un sistema en el que las uniones se llevan a cabo por medio de termo fusión; esto es calentado simultáneamente las dos partes por unir hasta alcanzar el grado de fusión necesaria, para que después con una presión controlada sobre ambos elementos, se logre una unión monolítica 100 por ciento hermética y más resistente que la propia tuberí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n la nomenclatura de la tubería PVC, se utiliza el término RD como referencia para establecer los diferentes espesores de la tubería según su rango de presión de trabajo; siendo la abreviatura la relación de dimensiones, es decir es la proporción que existe entre el diámetro exterior y el espesor mínimo de pared del tubo. De acuerdo con lo anterior, a menor número de RD corresponde una pared más delgada en comparación con el diámetro exterior.</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n la generalidad las especificaciones para la instalación de este tipo de tubería, son las mismas que para las de asbesto cemento y PVC excepto modalidades que son función de las características de estas tubería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La instalación será medida en metros  con aproximación de un décimo; al efecto se determinarán directamente en las obra las longitudes de tubería colocadas en función de su diámetro, y de acuerdo al  proyecto. Debiendo incluir  las siguientes actividades que se mencionan con carácter enunciativo:</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a).- Revisión de la tubería para certificar su buen estado.</w:t>
      </w:r>
    </w:p>
    <w:p>
      <w:pPr>
        <w:pStyle w:val="Normal"/>
        <w:spacing w:lineRule="auto" w:line="240"/>
        <w:ind w:right="-285" w:hanging="0"/>
        <w:jc w:val="both"/>
        <w:rPr>
          <w:rFonts w:ascii="Arial" w:hAnsi="Arial" w:eastAsia="Times New Roman" w:cs="Arial"/>
          <w:sz w:val="23"/>
          <w:szCs w:val="23"/>
        </w:rPr>
      </w:pPr>
      <w:r>
        <w:rPr>
          <w:rFonts w:eastAsia="Times New Roman" w:cs="Arial" w:ascii="Arial" w:hAnsi="Arial"/>
          <w:sz w:val="23"/>
          <w:szCs w:val="23"/>
        </w:rPr>
        <w:t>b).- Maniobras y acarreos para colocarla al lado de la zanj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 xml:space="preserve">c).-  Instalación y unión de la tubería, bajada de la misma, y prueba hidrostática con manejo del agua y reparaciones que se pudiesen requerir  </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r>
    </w:p>
    <w:p>
      <w:pPr>
        <w:pStyle w:val="Normal"/>
        <w:spacing w:lineRule="auto" w:line="240"/>
        <w:jc w:val="both"/>
        <w:rPr>
          <w:rFonts w:ascii="Arial" w:hAnsi="Arial" w:eastAsia="Times New Roman" w:cs="Arial"/>
          <w:b/>
          <w:b/>
          <w:i/>
          <w:i/>
          <w:sz w:val="23"/>
          <w:szCs w:val="23"/>
        </w:rPr>
      </w:pPr>
      <w:r>
        <w:rPr>
          <w:rFonts w:eastAsia="Times New Roman" w:cs="Arial" w:ascii="Arial" w:hAnsi="Arial"/>
          <w:b/>
          <w:i/>
          <w:sz w:val="23"/>
          <w:szCs w:val="23"/>
        </w:rPr>
        <w:t>ACARREO DE MATERIALES</w:t>
      </w:r>
    </w:p>
    <w:p>
      <w:pPr>
        <w:pStyle w:val="Normal"/>
        <w:tabs>
          <w:tab w:val="clear" w:pos="708"/>
          <w:tab w:val="left" w:pos="10230" w:leader="none"/>
        </w:tabs>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acarreos de materiales la transportación de los mismos desde el sitio en que la Comisión se los entregue al Contratista; o lugar de compra, cuando sea suministrado por éste último, hasta el sitio de su utilización en las obras objeto del Contrato.</w:t>
      </w:r>
    </w:p>
    <w:p>
      <w:pPr>
        <w:pStyle w:val="Normal"/>
        <w:tabs>
          <w:tab w:val="clear" w:pos="708"/>
          <w:tab w:val="left" w:pos="9900" w:leader="none"/>
        </w:tabs>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El acarreo de materiales pétreos; arena, grava, material de banco o producto de excavación, cascajo, etc., en camión de volteo a una distancia de 1.0 kms. Para fines de pago, se medirá en metros cúbicos con aproximación a un décimo. Incluye; camión inactivo durante la carga, acarreo primer km. y descarga a volteo, y será medido colocado ó en la excavación original; es decir, llevará involucrado su coeficiente de abundamiento.</w:t>
      </w:r>
    </w:p>
    <w:p>
      <w:pPr>
        <w:pStyle w:val="Normal"/>
        <w:tabs>
          <w:tab w:val="clear" w:pos="708"/>
          <w:tab w:val="left" w:pos="9900" w:leader="none"/>
        </w:tabs>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acarreo de cemento, fierro de refuerzo, madera, tabique, piezas especiales y tuberías de camión de redilas o plataforma a una distancia de 1.0 kms., se medirá para su pago en toneladas con aproximación de una decimal. Incluye carga y descarga a mano y para evaluar los pesos; se considerarán los teóricos volumétricos.</w:t>
      </w:r>
    </w:p>
    <w:p>
      <w:pPr>
        <w:pStyle w:val="Normal"/>
        <w:tabs>
          <w:tab w:val="clear" w:pos="708"/>
          <w:tab w:val="left" w:pos="9900" w:leader="none"/>
        </w:tabs>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acarreo de materiales pétreos, arena, grava, piedra, cascajo, etc., en camión de volteo en kilómetros subsecuentes al primero, se medirá para fines de pago en metros cúbicos-kilómetros con aproximación a la unidad, medidos colocados.</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Para kilómetros subsecuentes al primero, el acarreo de cemento, fierro de refuerzo, madera, tabique, piezas especiales y tuberías en camión de redilas o plataforma, se medirá para su pago en tonelada-kilómetro; el número de Ton-Km. que se pagará al Contratista, será el que resulte de multiplicar las toneladas del material empleado en la obra con sus pesos volumétricos teóricos por el número de kilómetros de acarre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La distancia de acarreo se medirá según la ruta transitable más corta o bien aquella que autorice el Ingenier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Todos los daños que sufran los materiales durante su transportación serán reparados por cuenta y cargo del Contratista.</w:t>
      </w:r>
    </w:p>
    <w:p>
      <w:pPr>
        <w:pStyle w:val="Normal"/>
        <w:spacing w:lineRule="auto" w:line="240"/>
        <w:ind w:right="72" w:hanging="0"/>
        <w:jc w:val="both"/>
        <w:rPr>
          <w:rFonts w:ascii="Arial" w:hAnsi="Arial" w:eastAsia="Times New Roman" w:cs="Arial"/>
          <w:b/>
          <w:b/>
          <w:sz w:val="23"/>
          <w:szCs w:val="23"/>
        </w:rPr>
      </w:pPr>
      <w:r>
        <w:rPr>
          <w:rFonts w:eastAsia="Times New Roman" w:cs="Arial" w:ascii="Arial" w:hAnsi="Arial"/>
          <w:b/>
          <w:sz w:val="23"/>
          <w:szCs w:val="23"/>
        </w:rPr>
        <w:t>ACARREOS EN CARRETILLA.</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9030.01 Y 02</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DEFINICION Y EJECUCION.- Se entenderá por acarreos de materiales, la transportación de los mismos desde el sitio que indique el Ingeniero al lugar de aprovisionamiento o almacenamient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MEDICION Y PAGO.- El acarreo de materiales en carretilla, a una distancia no mayor de 20 metros, para fines de pago se medirá colocado en metros cúbicos con aproximación a un décimo. Incluye la carga a mano y descarga a volteo.</w:t>
      </w:r>
    </w:p>
    <w:p>
      <w:pPr>
        <w:pStyle w:val="Normal"/>
        <w:spacing w:lineRule="auto" w:line="240"/>
        <w:ind w:right="72" w:hanging="0"/>
        <w:jc w:val="both"/>
        <w:rPr>
          <w:rFonts w:ascii="Arial" w:hAnsi="Arial" w:eastAsia="Times New Roman" w:cs="Arial"/>
          <w:sz w:val="23"/>
          <w:szCs w:val="23"/>
        </w:rPr>
      </w:pPr>
      <w:r>
        <w:rPr>
          <w:rFonts w:eastAsia="Times New Roman" w:cs="Arial" w:ascii="Arial" w:hAnsi="Arial"/>
          <w:sz w:val="23"/>
          <w:szCs w:val="23"/>
        </w:rPr>
        <w:t>El acarreo de los mismos materiales, en carretilla, en estaciones subsecuentes de 20 (veinte) metros se medirán en metros cúbicos estación, con aproximación de un décimo; y serán medidos colocados.</w:t>
      </w:r>
    </w:p>
    <w:p>
      <w:pPr>
        <w:pStyle w:val="Normal"/>
        <w:spacing w:lineRule="auto" w:line="240" w:before="0" w:after="0"/>
        <w:jc w:val="center"/>
        <w:rPr>
          <w:rFonts w:ascii="Arial" w:hAnsi="Arial" w:eastAsia="Times New Roman" w:cs="Arial"/>
          <w:b/>
          <w:b/>
          <w:i/>
          <w:i/>
          <w:sz w:val="38"/>
          <w:szCs w:val="38"/>
          <w:lang w:eastAsia="es-ES"/>
        </w:rPr>
      </w:pPr>
      <w:r>
        <w:rPr>
          <w:rFonts w:eastAsia="Times New Roman" w:cs="Arial" w:ascii="Arial" w:hAnsi="Arial"/>
          <w:b/>
          <w:i/>
          <w:sz w:val="38"/>
          <w:szCs w:val="38"/>
          <w:lang w:eastAsia="es-ES"/>
        </w:rPr>
      </w:r>
    </w:p>
    <w:sectPr>
      <w:headerReference w:type="default" r:id="rId2"/>
      <w:footerReference w:type="default" r:id="rId3"/>
      <w:type w:val="nextPage"/>
      <w:pgSz w:w="12240" w:h="15840"/>
      <w:pgMar w:left="851" w:right="720" w:gutter="0" w:header="1134" w:top="11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lanoGrotesque-Black">
    <w:altName w:val="Arial"/>
    <w:charset w:val="00"/>
    <w:family w:val="modern"/>
    <w:pitch w:val="variable"/>
  </w:font>
  <w:font w:name="GalanoGrotesque-Regular">
    <w:altName w:val="Arial"/>
    <w:charset w:val="00"/>
    <w:family w:val="modern"/>
    <w:pitch w:val="variable"/>
  </w:font>
  <w:font w:name="GalanoGrotesque-Medium">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MX" w:eastAsia="en-US"/>
      </w:rPr>
    </w:pPr>
    <w:r>
      <w:rPr>
        <w:lang w:val="es-MX" w:eastAsia="en-US"/>
      </w:rPr>
    </w:r>
    <w:r>
      <mc:AlternateContent>
        <mc:Choice Requires="wps">
          <w:drawing>
            <wp:anchor behindDoc="1" distT="0" distB="0" distL="114935" distR="114935" simplePos="0" locked="0" layoutInCell="0" allowOverlap="1" relativeHeight="91">
              <wp:simplePos x="0" y="0"/>
              <wp:positionH relativeFrom="column">
                <wp:posOffset>4389755</wp:posOffset>
              </wp:positionH>
              <wp:positionV relativeFrom="paragraph">
                <wp:posOffset>-418465</wp:posOffset>
              </wp:positionV>
              <wp:extent cx="2710815" cy="1017270"/>
              <wp:effectExtent l="0" t="0" r="0" b="0"/>
              <wp:wrapNone/>
              <wp:docPr id="3" name="Frame1"/>
              <a:graphic xmlns:a="http://schemas.openxmlformats.org/drawingml/2006/main">
                <a:graphicData uri="http://schemas.microsoft.com/office/word/2010/wordprocessingShape">
                  <wps:wsp>
                    <wps:cNvSpPr txBox="1"/>
                    <wps:spPr>
                      <a:xfrm>
                        <a:off x="0" y="0"/>
                        <a:ext cx="2710815" cy="1017270"/>
                      </a:xfrm>
                      <a:prstGeom prst="rect"/>
                      <a:solidFill>
                        <a:srgbClr val="FFFFFF">
                          <a:alpha val="0"/>
                        </a:srgbClr>
                      </a:solidFill>
                    </wps:spPr>
                    <wps:txbx>
                      <w:txbxContent>
                        <w:p>
                          <w:pPr>
                            <w:pStyle w:val="Normal"/>
                            <w:spacing w:lineRule="auto" w:line="240" w:before="0" w:after="0"/>
                            <w:jc w:val="right"/>
                            <w:rPr>
                              <w:rFonts w:ascii="GalanoGrotesque-Medium;Arial" w:hAnsi="GalanoGrotesque-Medium;Arial" w:cs="GalanoGrotesque-Medium;Arial"/>
                              <w:sz w:val="16"/>
                              <w:szCs w:val="16"/>
                            </w:rPr>
                          </w:pPr>
                          <w:r>
                            <w:rPr>
                              <w:rFonts w:cs="GalanoGrotesque-Medium;Arial" w:ascii="GalanoGrotesque-Medium;Arial" w:hAnsi="GalanoGrotesque-Medium;Arial"/>
                              <w:sz w:val="16"/>
                              <w:szCs w:val="16"/>
                            </w:rPr>
                            <w:t>Boulevard Sansón Flores No. 120</w:t>
                          </w:r>
                        </w:p>
                        <w:p>
                          <w:pPr>
                            <w:pStyle w:val="Normal"/>
                            <w:spacing w:lineRule="auto" w:line="240" w:before="0" w:after="0"/>
                            <w:jc w:val="right"/>
                            <w:rPr>
                              <w:rFonts w:ascii="GalanoGrotesque-Medium;Arial" w:hAnsi="GalanoGrotesque-Medium;Arial" w:cs="GalanoGrotesque-Medium;Arial"/>
                              <w:sz w:val="16"/>
                              <w:szCs w:val="16"/>
                            </w:rPr>
                          </w:pPr>
                          <w:r>
                            <w:rPr>
                              <w:rFonts w:cs="GalanoGrotesque-Medium;Arial" w:ascii="GalanoGrotesque-Medium;Arial" w:hAnsi="GalanoGrotesque-Medium;Arial"/>
                              <w:sz w:val="16"/>
                              <w:szCs w:val="16"/>
                            </w:rPr>
                            <w:t>Col. Bosque Camelinas, CP. 58290</w:t>
                          </w:r>
                        </w:p>
                        <w:p>
                          <w:pPr>
                            <w:pStyle w:val="Normal"/>
                            <w:spacing w:lineRule="auto" w:line="240" w:before="0" w:after="0"/>
                            <w:jc w:val="right"/>
                            <w:rPr>
                              <w:rFonts w:ascii="GalanoGrotesque-Medium;Arial" w:hAnsi="GalanoGrotesque-Medium;Arial" w:cs="GalanoGrotesque-Medium;Arial"/>
                              <w:sz w:val="16"/>
                              <w:szCs w:val="16"/>
                            </w:rPr>
                          </w:pPr>
                          <w:r>
                            <w:rPr>
                              <w:rFonts w:cs="GalanoGrotesque-Medium;Arial" w:ascii="GalanoGrotesque-Medium;Arial" w:hAnsi="GalanoGrotesque-Medium;Arial"/>
                              <w:sz w:val="16"/>
                              <w:szCs w:val="16"/>
                            </w:rPr>
                            <w:t>Morelia, Michoacán</w:t>
                          </w:r>
                        </w:p>
                        <w:p>
                          <w:pPr>
                            <w:pStyle w:val="Normal"/>
                            <w:spacing w:lineRule="auto" w:line="240" w:before="0" w:after="0"/>
                            <w:jc w:val="right"/>
                            <w:rPr>
                              <w:rFonts w:ascii="GalanoGrotesque-Medium;Arial" w:hAnsi="GalanoGrotesque-Medium;Arial" w:cs="GalanoGrotesque-Medium;Arial"/>
                              <w:sz w:val="16"/>
                              <w:szCs w:val="16"/>
                            </w:rPr>
                          </w:pPr>
                          <w:r>
                            <w:rPr>
                              <w:rFonts w:cs="GalanoGrotesque-Medium;Arial" w:ascii="GalanoGrotesque-Medium;Arial" w:hAnsi="GalanoGrotesque-Medium;Arial"/>
                              <w:sz w:val="16"/>
                              <w:szCs w:val="16"/>
                            </w:rPr>
                            <w:t xml:space="preserve">Tels y fax: 315-3616, 324-3557, 324-3558 y 315-3459 </w:t>
                          </w:r>
                        </w:p>
                        <w:p>
                          <w:pPr>
                            <w:pStyle w:val="Normal"/>
                            <w:spacing w:lineRule="auto" w:line="240" w:before="0" w:after="0"/>
                            <w:jc w:val="right"/>
                            <w:rPr>
                              <w:rFonts w:ascii="GalanoGrotesque-Medium;Arial" w:hAnsi="GalanoGrotesque-Medium;Arial" w:cs="GalanoGrotesque-Medium;Arial"/>
                              <w:sz w:val="16"/>
                              <w:szCs w:val="16"/>
                            </w:rPr>
                          </w:pPr>
                          <w:r>
                            <w:rPr>
                              <w:rFonts w:cs="GalanoGrotesque-Medium;Arial" w:ascii="GalanoGrotesque-Medium;Arial" w:hAnsi="GalanoGrotesque-Medium;Arial"/>
                              <w:sz w:val="16"/>
                              <w:szCs w:val="16"/>
                            </w:rPr>
                            <w:t>ceac@michoacan.gob.mx</w:t>
                          </w:r>
                        </w:p>
                        <w:p>
                          <w:pPr>
                            <w:pStyle w:val="Normal"/>
                            <w:spacing w:lineRule="auto" w:line="240" w:before="0" w:after="0"/>
                            <w:jc w:val="right"/>
                            <w:rPr>
                              <w:rFonts w:ascii="GalanoGrotesque-Medium;Arial" w:hAnsi="GalanoGrotesque-Medium;Arial" w:cs="GalanoGrotesque-Medium;Arial"/>
                              <w:sz w:val="16"/>
                              <w:szCs w:val="16"/>
                            </w:rPr>
                          </w:pPr>
                          <w:r>
                            <w:rPr>
                              <w:rFonts w:cs="GalanoGrotesque-Medium;Arial" w:ascii="GalanoGrotesque-Medium;Arial" w:hAnsi="GalanoGrotesque-Medium;Arial"/>
                              <w:sz w:val="16"/>
                              <w:szCs w:val="16"/>
                            </w:rPr>
                            <w:t>www.michoacan.gob.mx</w:t>
                          </w:r>
                        </w:p>
                      </w:txbxContent>
                    </wps:txbx>
                    <wps:bodyPr anchor="t" lIns="92075" tIns="46355" rIns="92075" bIns="46355">
                      <a:noAutofit/>
                    </wps:bodyPr>
                  </wps:wsp>
                </a:graphicData>
              </a:graphic>
            </wp:anchor>
          </w:drawing>
        </mc:Choice>
        <mc:Fallback>
          <w:pict>
            <v:rect fillcolor="#FFFFFF" style="position:absolute;rotation:-0;width:213.45pt;height:80.1pt;mso-wrap-distance-left:9.05pt;mso-wrap-distance-right:9.05pt;mso-wrap-distance-top:0pt;mso-wrap-distance-bottom:0pt;margin-top:-32.95pt;mso-position-vertical-relative:text;margin-left:345.65pt;mso-position-horizontal-relative:text">
              <v:fill opacity="0f"/>
              <v:textbox inset="0.100694444444444in,0.0506944444444444in,0.100694444444444in,0.0506944444444444in">
                <w:txbxContent>
                  <w:p>
                    <w:pPr>
                      <w:pStyle w:val="Normal"/>
                      <w:spacing w:lineRule="auto" w:line="240" w:before="0" w:after="0"/>
                      <w:jc w:val="right"/>
                      <w:rPr>
                        <w:rFonts w:ascii="GalanoGrotesque-Medium;Arial" w:hAnsi="GalanoGrotesque-Medium;Arial" w:cs="GalanoGrotesque-Medium;Arial"/>
                        <w:sz w:val="16"/>
                        <w:szCs w:val="16"/>
                      </w:rPr>
                    </w:pPr>
                    <w:r>
                      <w:rPr>
                        <w:rFonts w:cs="GalanoGrotesque-Medium;Arial" w:ascii="GalanoGrotesque-Medium;Arial" w:hAnsi="GalanoGrotesque-Medium;Arial"/>
                        <w:sz w:val="16"/>
                        <w:szCs w:val="16"/>
                      </w:rPr>
                      <w:t>Boulevard Sansón Flores No. 120</w:t>
                    </w:r>
                  </w:p>
                  <w:p>
                    <w:pPr>
                      <w:pStyle w:val="Normal"/>
                      <w:spacing w:lineRule="auto" w:line="240" w:before="0" w:after="0"/>
                      <w:jc w:val="right"/>
                      <w:rPr>
                        <w:rFonts w:ascii="GalanoGrotesque-Medium;Arial" w:hAnsi="GalanoGrotesque-Medium;Arial" w:cs="GalanoGrotesque-Medium;Arial"/>
                        <w:sz w:val="16"/>
                        <w:szCs w:val="16"/>
                      </w:rPr>
                    </w:pPr>
                    <w:r>
                      <w:rPr>
                        <w:rFonts w:cs="GalanoGrotesque-Medium;Arial" w:ascii="GalanoGrotesque-Medium;Arial" w:hAnsi="GalanoGrotesque-Medium;Arial"/>
                        <w:sz w:val="16"/>
                        <w:szCs w:val="16"/>
                      </w:rPr>
                      <w:t>Col. Bosque Camelinas, CP. 58290</w:t>
                    </w:r>
                  </w:p>
                  <w:p>
                    <w:pPr>
                      <w:pStyle w:val="Normal"/>
                      <w:spacing w:lineRule="auto" w:line="240" w:before="0" w:after="0"/>
                      <w:jc w:val="right"/>
                      <w:rPr>
                        <w:rFonts w:ascii="GalanoGrotesque-Medium;Arial" w:hAnsi="GalanoGrotesque-Medium;Arial" w:cs="GalanoGrotesque-Medium;Arial"/>
                        <w:sz w:val="16"/>
                        <w:szCs w:val="16"/>
                      </w:rPr>
                    </w:pPr>
                    <w:r>
                      <w:rPr>
                        <w:rFonts w:cs="GalanoGrotesque-Medium;Arial" w:ascii="GalanoGrotesque-Medium;Arial" w:hAnsi="GalanoGrotesque-Medium;Arial"/>
                        <w:sz w:val="16"/>
                        <w:szCs w:val="16"/>
                      </w:rPr>
                      <w:t>Morelia, Michoacán</w:t>
                    </w:r>
                  </w:p>
                  <w:p>
                    <w:pPr>
                      <w:pStyle w:val="Normal"/>
                      <w:spacing w:lineRule="auto" w:line="240" w:before="0" w:after="0"/>
                      <w:jc w:val="right"/>
                      <w:rPr>
                        <w:rFonts w:ascii="GalanoGrotesque-Medium;Arial" w:hAnsi="GalanoGrotesque-Medium;Arial" w:cs="GalanoGrotesque-Medium;Arial"/>
                        <w:sz w:val="16"/>
                        <w:szCs w:val="16"/>
                      </w:rPr>
                    </w:pPr>
                    <w:r>
                      <w:rPr>
                        <w:rFonts w:cs="GalanoGrotesque-Medium;Arial" w:ascii="GalanoGrotesque-Medium;Arial" w:hAnsi="GalanoGrotesque-Medium;Arial"/>
                        <w:sz w:val="16"/>
                        <w:szCs w:val="16"/>
                      </w:rPr>
                      <w:t xml:space="preserve">Tels y fax: 315-3616, 324-3557, 324-3558 y 315-3459 </w:t>
                    </w:r>
                  </w:p>
                  <w:p>
                    <w:pPr>
                      <w:pStyle w:val="Normal"/>
                      <w:spacing w:lineRule="auto" w:line="240" w:before="0" w:after="0"/>
                      <w:jc w:val="right"/>
                      <w:rPr>
                        <w:rFonts w:ascii="GalanoGrotesque-Medium;Arial" w:hAnsi="GalanoGrotesque-Medium;Arial" w:cs="GalanoGrotesque-Medium;Arial"/>
                        <w:sz w:val="16"/>
                        <w:szCs w:val="16"/>
                      </w:rPr>
                    </w:pPr>
                    <w:r>
                      <w:rPr>
                        <w:rFonts w:cs="GalanoGrotesque-Medium;Arial" w:ascii="GalanoGrotesque-Medium;Arial" w:hAnsi="GalanoGrotesque-Medium;Arial"/>
                        <w:sz w:val="16"/>
                        <w:szCs w:val="16"/>
                      </w:rPr>
                      <w:t>ceac@michoacan.gob.mx</w:t>
                    </w:r>
                  </w:p>
                  <w:p>
                    <w:pPr>
                      <w:pStyle w:val="Normal"/>
                      <w:spacing w:lineRule="auto" w:line="240" w:before="0" w:after="0"/>
                      <w:jc w:val="right"/>
                      <w:rPr>
                        <w:rFonts w:ascii="GalanoGrotesque-Medium;Arial" w:hAnsi="GalanoGrotesque-Medium;Arial" w:cs="GalanoGrotesque-Medium;Arial"/>
                        <w:sz w:val="16"/>
                        <w:szCs w:val="16"/>
                      </w:rPr>
                    </w:pPr>
                    <w:r>
                      <w:rPr>
                        <w:rFonts w:cs="GalanoGrotesque-Medium;Arial" w:ascii="GalanoGrotesque-Medium;Arial" w:hAnsi="GalanoGrotesque-Medium;Arial"/>
                        <w:sz w:val="16"/>
                        <w:szCs w:val="16"/>
                      </w:rPr>
                      <w:t>www.michoacan.gob.mx</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SimSun;宋体" w:cs="Times New Roman"/>
        <w:sz w:val="20"/>
        <w:szCs w:val="20"/>
        <w:lang w:eastAsia="es-ES"/>
      </w:rPr>
    </w:pPr>
    <w:r>
      <w:rPr>
        <w:rFonts w:eastAsia="Times New Roman" w:cs="Times New Roman" w:ascii="Times New Roman" w:hAnsi="Times New Roman"/>
        <w:sz w:val="20"/>
        <w:szCs w:val="20"/>
        <w:lang w:eastAsia="es-ES"/>
      </w:rPr>
      <w:t xml:space="preserve"> </w:t>
    </w:r>
    <w:r>
      <mc:AlternateContent>
        <mc:Choice Requires="wps">
          <w:drawing>
            <wp:anchor behindDoc="1" distT="0" distB="0" distL="114935" distR="114935" simplePos="0" locked="0" layoutInCell="0" allowOverlap="1" relativeHeight="61">
              <wp:simplePos x="0" y="0"/>
              <wp:positionH relativeFrom="column">
                <wp:posOffset>1018540</wp:posOffset>
              </wp:positionH>
              <wp:positionV relativeFrom="paragraph">
                <wp:posOffset>-54610</wp:posOffset>
              </wp:positionV>
              <wp:extent cx="2710815" cy="1017270"/>
              <wp:effectExtent l="0" t="0" r="0" b="0"/>
              <wp:wrapNone/>
              <wp:docPr id="1" name="Frame2"/>
              <a:graphic xmlns:a="http://schemas.openxmlformats.org/drawingml/2006/main">
                <a:graphicData uri="http://schemas.microsoft.com/office/word/2010/wordprocessingShape">
                  <wps:wsp>
                    <wps:cNvSpPr txBox="1"/>
                    <wps:spPr>
                      <a:xfrm>
                        <a:off x="0" y="0"/>
                        <a:ext cx="2710815" cy="1017270"/>
                      </a:xfrm>
                      <a:prstGeom prst="rect"/>
                      <a:solidFill>
                        <a:srgbClr val="FFFFFF">
                          <a:alpha val="0"/>
                        </a:srgbClr>
                      </a:solidFill>
                    </wps:spPr>
                    <wps:txbx>
                      <w:txbxContent>
                        <w:p>
                          <w:pPr>
                            <w:pStyle w:val="Normal"/>
                            <w:spacing w:lineRule="exact" w:line="240" w:before="0" w:after="0"/>
                            <w:rPr>
                              <w:rFonts w:ascii="GalanoGrotesque-Black;Arial" w:hAnsi="GalanoGrotesque-Black;Arial" w:cs="GalanoGrotesque-Black;Arial"/>
                              <w:sz w:val="24"/>
                              <w:szCs w:val="24"/>
                            </w:rPr>
                          </w:pPr>
                          <w:r>
                            <w:rPr>
                              <w:rFonts w:cs="GalanoGrotesque-Black;Arial" w:ascii="GalanoGrotesque-Black;Arial" w:hAnsi="GalanoGrotesque-Black;Arial"/>
                              <w:sz w:val="24"/>
                              <w:szCs w:val="24"/>
                            </w:rPr>
                            <w:t xml:space="preserve">Comisión Estatal del Agua </w:t>
                          </w:r>
                        </w:p>
                        <w:p>
                          <w:pPr>
                            <w:pStyle w:val="Normal"/>
                            <w:spacing w:lineRule="exact" w:line="240" w:before="0" w:after="0"/>
                            <w:rPr>
                              <w:rFonts w:ascii="GalanoGrotesque-Black;Arial" w:hAnsi="GalanoGrotesque-Black;Arial" w:cs="GalanoGrotesque-Black;Arial"/>
                              <w:sz w:val="24"/>
                              <w:szCs w:val="24"/>
                            </w:rPr>
                          </w:pPr>
                          <w:r>
                            <w:rPr>
                              <w:rFonts w:cs="GalanoGrotesque-Black;Arial" w:ascii="GalanoGrotesque-Black;Arial" w:hAnsi="GalanoGrotesque-Black;Arial"/>
                              <w:sz w:val="24"/>
                              <w:szCs w:val="24"/>
                            </w:rPr>
                            <w:t>y Gestión de Cuencas</w:t>
                          </w:r>
                        </w:p>
                        <w:p>
                          <w:pPr>
                            <w:pStyle w:val="Normal"/>
                            <w:spacing w:lineRule="exact" w:line="160" w:before="0" w:after="0"/>
                            <w:rPr>
                              <w:rFonts w:ascii="GalanoGrotesque-Regular;Arial" w:hAnsi="GalanoGrotesque-Regular;Arial" w:cs="GalanoGrotesque-Regular;Arial"/>
                              <w:sz w:val="14"/>
                              <w:szCs w:val="14"/>
                            </w:rPr>
                          </w:pPr>
                          <w:r>
                            <w:rPr>
                              <w:rFonts w:cs="GalanoGrotesque-Regular;Arial" w:ascii="GalanoGrotesque-Regular;Arial" w:hAnsi="GalanoGrotesque-Regular;Arial"/>
                              <w:sz w:val="14"/>
                              <w:szCs w:val="14"/>
                            </w:rPr>
                            <w:t>Gobierno del Estado de Michoacán</w:t>
                          </w:r>
                        </w:p>
                      </w:txbxContent>
                    </wps:txbx>
                    <wps:bodyPr anchor="t" lIns="92075" tIns="46355" rIns="92075" bIns="46355">
                      <a:noAutofit/>
                    </wps:bodyPr>
                  </wps:wsp>
                </a:graphicData>
              </a:graphic>
            </wp:anchor>
          </w:drawing>
        </mc:Choice>
        <mc:Fallback>
          <w:pict>
            <v:rect fillcolor="#FFFFFF" style="position:absolute;rotation:-0;width:213.45pt;height:80.1pt;mso-wrap-distance-left:9.05pt;mso-wrap-distance-right:9.05pt;mso-wrap-distance-top:0pt;mso-wrap-distance-bottom:0pt;margin-top:-4.3pt;mso-position-vertical-relative:text;margin-left:80.2pt;mso-position-horizontal-relative:text">
              <v:fill opacity="0f"/>
              <v:textbox inset="0.100694444444444in,0.0506944444444444in,0.100694444444444in,0.0506944444444444in">
                <w:txbxContent>
                  <w:p>
                    <w:pPr>
                      <w:pStyle w:val="Normal"/>
                      <w:spacing w:lineRule="exact" w:line="240" w:before="0" w:after="0"/>
                      <w:rPr>
                        <w:rFonts w:ascii="GalanoGrotesque-Black;Arial" w:hAnsi="GalanoGrotesque-Black;Arial" w:cs="GalanoGrotesque-Black;Arial"/>
                        <w:sz w:val="24"/>
                        <w:szCs w:val="24"/>
                      </w:rPr>
                    </w:pPr>
                    <w:r>
                      <w:rPr>
                        <w:rFonts w:cs="GalanoGrotesque-Black;Arial" w:ascii="GalanoGrotesque-Black;Arial" w:hAnsi="GalanoGrotesque-Black;Arial"/>
                        <w:sz w:val="24"/>
                        <w:szCs w:val="24"/>
                      </w:rPr>
                      <w:t xml:space="preserve">Comisión Estatal del Agua </w:t>
                    </w:r>
                  </w:p>
                  <w:p>
                    <w:pPr>
                      <w:pStyle w:val="Normal"/>
                      <w:spacing w:lineRule="exact" w:line="240" w:before="0" w:after="0"/>
                      <w:rPr>
                        <w:rFonts w:ascii="GalanoGrotesque-Black;Arial" w:hAnsi="GalanoGrotesque-Black;Arial" w:cs="GalanoGrotesque-Black;Arial"/>
                        <w:sz w:val="24"/>
                        <w:szCs w:val="24"/>
                      </w:rPr>
                    </w:pPr>
                    <w:r>
                      <w:rPr>
                        <w:rFonts w:cs="GalanoGrotesque-Black;Arial" w:ascii="GalanoGrotesque-Black;Arial" w:hAnsi="GalanoGrotesque-Black;Arial"/>
                        <w:sz w:val="24"/>
                        <w:szCs w:val="24"/>
                      </w:rPr>
                      <w:t>y Gestión de Cuencas</w:t>
                    </w:r>
                  </w:p>
                  <w:p>
                    <w:pPr>
                      <w:pStyle w:val="Normal"/>
                      <w:spacing w:lineRule="exact" w:line="160" w:before="0" w:after="0"/>
                      <w:rPr>
                        <w:rFonts w:ascii="GalanoGrotesque-Regular;Arial" w:hAnsi="GalanoGrotesque-Regular;Arial" w:cs="GalanoGrotesque-Regular;Arial"/>
                        <w:sz w:val="14"/>
                        <w:szCs w:val="14"/>
                      </w:rPr>
                    </w:pPr>
                    <w:r>
                      <w:rPr>
                        <w:rFonts w:cs="GalanoGrotesque-Regular;Arial" w:ascii="GalanoGrotesque-Regular;Arial" w:hAnsi="GalanoGrotesque-Regular;Arial"/>
                        <w:sz w:val="14"/>
                        <w:szCs w:val="14"/>
                      </w:rPr>
                      <w:t>Gobierno del Estado de Michoacán</w:t>
                    </w:r>
                  </w:p>
                </w:txbxContent>
              </v:textbox>
              <w10:wrap type="none"/>
            </v:rect>
          </w:pict>
        </mc:Fallback>
      </mc:AlternateContent>
    </w:r>
  </w:p>
  <w:p>
    <w:pPr>
      <w:pStyle w:val="Header"/>
      <w:rPr>
        <w:rFonts w:ascii="Times New Roman" w:hAnsi="Times New Roman" w:eastAsia="SimSun;宋体" w:cs="Times New Roman"/>
        <w:sz w:val="20"/>
        <w:szCs w:val="20"/>
        <w:lang w:val="en-US" w:eastAsia="en-US"/>
      </w:rPr>
    </w:pPr>
    <w:r>
      <w:rPr>
        <w:rFonts w:eastAsia="SimSun;宋体" w:cs="Times New Roman" w:ascii="Times New Roman" w:hAnsi="Times New Roman"/>
        <w:sz w:val="20"/>
        <w:szCs w:val="20"/>
        <w:lang w:val="en-US" w:eastAsia="en-US"/>
      </w:rP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7739380" cy="1007935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5" t="-4" r="-5" b="-4"/>
                  <a:stretch>
                    <a:fillRect/>
                  </a:stretch>
                </pic:blipFill>
                <pic:spPr bwMode="auto">
                  <a:xfrm>
                    <a:off x="0" y="0"/>
                    <a:ext cx="7739380" cy="10079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3Car">
    <w:name w:val="Título 3 Car"/>
    <w:qFormat/>
    <w:rPr>
      <w:rFonts w:ascii="Times New Roman" w:hAnsi="Times New Roman" w:eastAsia="Times New Roman" w:cs="Times New Roman"/>
      <w:b/>
      <w:bCs/>
      <w:sz w:val="24"/>
      <w:szCs w:val="24"/>
      <w:lang w:val="es-ES"/>
    </w:rPr>
  </w:style>
  <w:style w:type="character" w:styleId="TextoindependienteCar">
    <w:name w:val="Texto independiente Car"/>
    <w:qFormat/>
    <w:rPr>
      <w:rFonts w:ascii="Times New Roman" w:hAnsi="Times New Roman" w:eastAsia="Times New Roman" w:cs="Times New Roman"/>
      <w:sz w:val="32"/>
      <w:szCs w:val="24"/>
      <w:lang w:val="es-ES"/>
    </w:rPr>
  </w:style>
  <w:style w:type="character" w:styleId="Textoindependiente2Car">
    <w:name w:val="Texto independiente 2 Car"/>
    <w:qFormat/>
    <w:rPr>
      <w:rFonts w:ascii="Arial" w:hAnsi="Arial" w:eastAsia="Times New Roman" w:cs="Arial"/>
      <w:sz w:val="3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spacing w:lineRule="auto" w:line="240" w:before="280" w:after="280"/>
    </w:pPr>
    <w:rPr>
      <w:rFonts w:ascii="Arial" w:hAnsi="Arial" w:eastAsia="Times New Roman" w:cs="Arial"/>
      <w:sz w:val="32"/>
      <w:szCs w:val="24"/>
    </w:rPr>
  </w:style>
  <w:style w:type="paragraph" w:styleId="Contents7">
    <w:name w:val="TOC 7"/>
    <w:basedOn w:val="Normal"/>
    <w:next w:val="Normal"/>
    <w:pPr>
      <w:spacing w:lineRule="auto" w:line="240" w:before="0" w:after="0"/>
      <w:ind w:right="72" w:hanging="0"/>
    </w:pPr>
    <w:rPr>
      <w:rFonts w:eastAsia="Times New Roman"/>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07:00Z</dcterms:created>
  <dc:creator>Your User Name</dc:creator>
  <dc:description/>
  <cp:keywords/>
  <dc:language>en-US</dc:language>
  <cp:lastModifiedBy>EFRAIN NERI VILLEGAS</cp:lastModifiedBy>
  <cp:lastPrinted>2017-03-03T08:55:00Z</cp:lastPrinted>
  <dcterms:modified xsi:type="dcterms:W3CDTF">2017-09-28T16:11:00Z</dcterms:modified>
  <cp:revision>5</cp:revision>
  <dc:subject/>
  <dc:title/>
</cp:coreProperties>
</file>